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4122446976"/>
      <w:bookmarkStart w:id="4" w:name="__Fieldmark__0_4122446976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4122446976"/>
      <w:bookmarkStart w:id="6" w:name="__Fieldmark__1_4122446976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4122446976"/>
      <w:bookmarkStart w:id="8" w:name="__Fieldmark__2_4122446976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4122446976"/>
      <w:bookmarkStart w:id="10" w:name="__Fieldmark__3_4122446976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4122446976"/>
      <w:bookmarkStart w:id="12" w:name="__Fieldmark__4_4122446976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4122446976"/>
      <w:bookmarkStart w:id="14" w:name="__Fieldmark__5_4122446976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