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ind w:hanging="142"/>
        <w:jc w:val="both"/>
        <w:rPr/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>część 1:  Naprawa i konserwacja budynku nr 69 Bielsko-Biała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  wojskowego Bielsko – Biała, ul. Bardowskiego 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80465137"/>
      <w:bookmarkStart w:id="1" w:name="__Fieldmark__0_80465137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80465137"/>
      <w:bookmarkStart w:id="3" w:name="__Fieldmark__1_80465137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8:00Z</dcterms:created>
  <dc:creator>zp118</dc:creator>
  <dc:description/>
  <cp:keywords/>
  <dc:language>en-US</dc:language>
  <cp:lastModifiedBy>Jastrzębowska Marta</cp:lastModifiedBy>
  <cp:lastPrinted>2025-01-29T08:13:00Z</cp:lastPrinted>
  <dcterms:modified xsi:type="dcterms:W3CDTF">2025-02-07T09:38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