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CYFIKACJA TECHNICZNA OGÓLN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I ODBIORU ROBÓT INWESTYCYJ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OWLANYCH  PRZEWIDYWANYCH  DO  WYKON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BUDYNKACH   ZARZĄDZANYCH PRZEZ KZGM W KATOWICA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10000-4 Tynkowani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-45421000-4 Stolarka okienna i drzwiow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CPV 45442100-8 Roboty malarskie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nusz Kobylińs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lna Specyfikacja Techniczna wykonania i odbioru robó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remontowych budowlanych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a opracowani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Ministra Infrastruktury z dnia 2 wrz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a 2004 r. w sprawie szczegółowego zakres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ormy dokumentacji projektowej, specyfikacji technicznych wykonania i odbioru robót budowl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programu funkcjonalno-użytkowego (Dz. U. Nr 202 z dn. 16.09.2004 r., poz.2072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Rozpo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nie (WE) Nr 2195/2002 Parlamentu Europejskiego i Rady z dnia 5 listopada 2002r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(CPV) (Dz. Urz. WE L 340 z 16.12.2002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 zm.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Ustawa z dnia 29 stycznia 2004 r -Prawo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ublicznych (Dz. U. Nr 19, poz. 177 z pó</w:t>
      </w:r>
      <w:r>
        <w:rPr>
          <w:rFonts w:cs="TTE1AA4230t00;Times New Roman" w:ascii="TTE1AA4230t00;Times New Roman" w:hAnsi="TTE1AA4230t00;Times New Roman"/>
          <w:sz w:val="20"/>
          <w:szCs w:val="20"/>
        </w:rPr>
        <w:t>ź</w:t>
      </w:r>
      <w:r>
        <w:rPr>
          <w:rFonts w:cs="Arial" w:ascii="Arial" w:hAnsi="Arial"/>
          <w:sz w:val="20"/>
          <w:szCs w:val="20"/>
        </w:rPr>
        <w:t>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. ogł. w Dz.U. z 2004 r. Nr 96, poz. 959, Nr 116, poz. 1207 i Nr 145, poz. 1537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 i odbioru robót remont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 i elektrycznych przewidzianych do wykonania w budynkach zarządzanych przez KZG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Zakres stosowania Specyfikacji Technicznej Ogól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Techniczna Ogólna jest stosowana jako dokument przetargowy i kontraktowy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u i realizacji robót remontowych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pecyfik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chnicz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, których dotyczy Specyfikacja, obejmu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akres robót,  il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oraz opisy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na celu wykonanie robót remontowych w klatkach  schodowych w  Katowicach z uwz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podziału szczegółowego robót według Wspólnego Słownika Zamówie</w:t>
      </w:r>
      <w:r>
        <w:rPr>
          <w:rFonts w:cs="TTE1AA4230t00;Times New Roman" w:ascii="TTE1AA4230t00;Times New Roman" w:hAnsi="TTE1AA4230t00;Times New Roman"/>
          <w:sz w:val="20"/>
          <w:szCs w:val="20"/>
        </w:rPr>
        <w:t>ń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1. Wykaz robót remontow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konstrukcj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klatki schodowych </w:t>
      </w:r>
      <w:r>
        <w:rPr>
          <w:rFonts w:cs="Arial" w:ascii="Arial" w:hAnsi="Arial"/>
          <w:bCs/>
          <w:sz w:val="20"/>
          <w:szCs w:val="20"/>
        </w:rPr>
        <w:t>w  Katowic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y  opis  robót  z  podziałem  na  lokalizacje  w  budynku  oraz  charakterystyką  istotnych  materiałów  podano  w  przedmiarze  robót , który  jest  integralną  częścią  niniejszej  ST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a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nia podane w niniejszej Specyfikacji Technicznej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runkami technicznymi wykonania i odbioru robót budowlano – 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1.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łami stosowanymi przy wykonywaniu robót według niniejszej specyfikacji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szechnie stosowane w budownictwie, posiada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o dopuszczeniu do stos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budownictw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2.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 używania jedynie takiego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, który nie spowodu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ego wpływu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, zarówno w miejscu tych robót, jak też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u czyn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mocniczych oraz w czasie transportu, załadunku i wyładunku materiał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u itp.   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używany przez wykonawc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owinien uzysk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akcep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>ę Inspektora Nadzor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3. 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zany jest do stosowania jedynie takich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transportu, które nie wpły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korzystnie n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ach transportu materiały przewożone powinny b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bezpieczone przed 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mieszczeniem i układane zgodnie z warunkami transportu wydanymi przez ich wytwórc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4. Wykonanie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Ogólne warunki wykonania robót zawarte s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publikacji "Warunki techniczne wykonania i odbioru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ót budowlano-montażowych"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Szczegółowy  zakres wykonywanych robót okre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przedmiar  robót 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lo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ykonywanych robót może ulec zmianie w zależ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d wytycznych Inwesto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ykonawca ma 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ek wykonania robót zgodnie ze sztuk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ytycznymi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i Technicznej oraz zgodnie z warunkami technicznymi wykonania i odbioru robót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la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Kolorystykę wszystkich   wymalowań  oraz  szczegółowy  sposób  wykonania  robót  należy  uzgodnić  z  Inspektorem  Nadzoru  wg.  wytycznych  konserwatora  zabytków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5. Kontrol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jest stwierdzenie uzyskania założonej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robót dla os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ni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zamierzon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u użytkow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Obmia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jednostki obmiaru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la robót budowlanych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3   -wyburzenia, wywiezie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-stolarka drzwiowa, okucia stolarski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2   -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, podłogi, tynki, malowanie, stolarka ok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 -listwy podłogowe, opaski drzwi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dla instalacji elektrycz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    –ułożenie przewodów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t.  – ospr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 elektryczny, badania i pomia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pl   - oprawy 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etleni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stateczny dokonywany jest po całkowitym z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na podstawie wyników ogl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arów i bad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bioru ostatecznego Wykonawca zobo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y jest dostarczy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st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uj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okumenty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dokumentacj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budowlan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owykonaw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 jak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materiałów, protokoły odbiorów cz</w:t>
      </w:r>
      <w:r>
        <w:rPr>
          <w:rFonts w:cs="TTE1AA4230t00;Times New Roman" w:ascii="TTE1AA4230t00;Times New Roman" w:hAnsi="TTE1AA4230t00;Times New Roman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tokoły dokonanych pomiarów, w szczególno</w:t>
      </w:r>
      <w:r>
        <w:rPr>
          <w:rFonts w:cs="TTE1AA4230t00;Times New Roman" w:ascii="TTE1AA4230t00;Times New Roman" w:hAnsi="TTE1AA4230t00;Times New Roman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rowania instalacji elektryczn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pogwarancyjny dokonywany jest na podstawie protokołów usterek ujawnionych w okres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i przez użytkownika Inwestora przy udziale Wykonawc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 Warunki  płatnośc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Przepisy zwi</w:t>
      </w:r>
      <w:r>
        <w:rPr>
          <w:rFonts w:cs="TTE1AA4230t00;Times New Roman" w:ascii="TTE1AA4230t00;Times New Roman" w:hAnsi="TTE1AA4230t00;Times New Roman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90 / B-14501 Zaprawy budowlane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88 / B-06250 Beton zwyk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9701:1997 Cement. Cementy powszechnego użytku. Skład, wymagania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68/B-10020 Roboty murowe z cegły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2050:1996 Wyroby budowlane ceramiczne. Cegły budowlan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70/B-10100 Roboty tynkowe. Tynki zwykłe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N-B-10106:1997 Tynki i zaprawy budowlane. Masy tynkarskie do wypraw pocienionych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N-84 / 6117-05 Farby emulsyjne do wymalowa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wewn</w:t>
      </w:r>
      <w:r>
        <w:rPr>
          <w:rFonts w:cs="TTE1AA4230t00;Times New Roman" w:ascii="TTE1AA4230t00;Times New Roman" w:hAnsi="TTE1AA4230t00;Times New Roman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Warunki techniczne wykonania i odbioru robót budowlano-montaż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I Budownictwo ogólne. Cz</w:t>
      </w:r>
      <w:r>
        <w:rPr>
          <w:rFonts w:cs="TTE1AA4230t00;Times New Roman" w:ascii="TTE1AA4230t00;Times New Roman" w:hAnsi="TTE1AA4230t00;Times New Roman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1 do 4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Tom V Instalacje elektryczne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Polski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Branżowe Normy,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Aprobaty techniczne, instrukcje (w tym instrukcje ITB),</w:t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eastAsia="Arial" w:cs="Arial" w:ascii="Arial" w:hAnsi="Arial"/>
          <w:sz w:val="20"/>
          <w:szCs w:val="20"/>
        </w:rPr>
        <w:t xml:space="preserve">• </w:t>
      </w:r>
      <w:r>
        <w:rPr>
          <w:rFonts w:cs="Arial" w:ascii="Arial" w:hAnsi="Arial"/>
          <w:sz w:val="20"/>
          <w:szCs w:val="20"/>
        </w:rPr>
        <w:t>inne dokumenty.</w:t>
      </w:r>
    </w:p>
    <w:p>
      <w:pPr>
        <w:pStyle w:val="Normal"/>
        <w:autoSpaceDE w:val="false"/>
        <w:jc w:val="left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TextBody"/>
        <w:autoSpaceDE w:val="false"/>
        <w:jc w:val="left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" w:ascii="Arial" w:hAnsi="Arial"/>
          <w:i w:val="false"/>
          <w:caps w:val="false"/>
          <w:smallCaps w:val="false"/>
          <w:spacing w:val="0"/>
          <w:sz w:val="20"/>
          <w:shd w:fill="FFFFFF" w:val="clear"/>
        </w:rPr>
        <w:t>1.9 W przypadku rozbieżności podanych parametrów wyrobów budowlanych między STWiORB a przedmiarem robót, wiążące dla Wykonawcy są parametry podane w przedmiarze robót.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color w:val="000000"/>
        </w:rPr>
      </w:pPr>
      <w:r>
        <w:rPr>
          <w:rFonts w:cs="Arial-BoldMT;Arial" w:ascii="Arial-BoldMT;Arial" w:hAnsi="Arial-BoldMT;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1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OWAN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YNKI ZWYKŁE WEWNĘTRZNE I ZEWNĘTRZNE</w:t>
      </w:r>
    </w:p>
    <w:p>
      <w:pPr>
        <w:pStyle w:val="Normal"/>
        <w:autoSpaceDE w:val="false"/>
        <w:jc w:val="center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(Kod CPV 45410000-4)</w:t>
      </w:r>
    </w:p>
    <w:p>
      <w:pPr>
        <w:pStyle w:val="Normal"/>
        <w:autoSpaceDE w:val="false"/>
        <w:rPr>
          <w:rFonts w:ascii="ArialMT;Arial" w:hAnsi="ArialMT;Arial" w:cs="ArialMT;Arial"/>
          <w:color w:val="000000"/>
          <w:sz w:val="22"/>
          <w:szCs w:val="22"/>
        </w:rPr>
      </w:pPr>
      <w:r>
        <w:rPr>
          <w:rFonts w:cs="ArialMT;Arial" w:ascii="ArialMT;Arial" w:hAnsi="ArialMT;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1. Nazwa nadana zamówieniu przez zamawiająceg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rekonstrukcja  klatki  schodowej budynku przy </w:t>
      </w:r>
      <w:r>
        <w:rPr>
          <w:rFonts w:cs="Arial" w:ascii="Arial" w:hAnsi="Arial"/>
          <w:b/>
          <w:bCs/>
          <w:color w:val="000000"/>
          <w:sz w:val="20"/>
          <w:szCs w:val="20"/>
        </w:rPr>
        <w:t>ul. Wiosny Ludów 30A w  Katowicach</w:t>
      </w:r>
      <w:r>
        <w:rPr>
          <w:rFonts w:cs="Arial" w:ascii="Arial" w:hAnsi="Arial"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2. Przedmiot 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niniejszej standardowej specyfikacji technicznej (SST) są wymagania dotyczą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tynków zwykłych wewnętrznych i zewnętr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3. Zakres stosowania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dardowa specyfikacja techniczna (ST) stanowi podstawę opracowania szczegółow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i technicznej (SST) stosowanej jako dokument przetargowy i kontraktowy prz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lecaniu i realizacji robót wymienionych w pkt. 1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ępstwa od wymagań podanych w niniejszej specyfikacji mogą mieć miejsce tylko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ach prostych robót o niewielkim znaczeniu, dla których istnieje pewność, że podstawowe wymagania będą spełnione przy zastosowaniu metod wykonania wynikających z doświadczenia oraz uznanych reguł i zasad sztuki budowlanej oraz przy uwzględnieniu  przepisów BHP 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4. Przedmiot i zakres robót objętych S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dotyczy wykonania tynków zwykłych wewnętrznych i zewnętrznych w obiekta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baturowych i obejmuje wykonanie następujących czyn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zygotowanie podłoż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warstwy wyrównawcz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ykonanie tynków zwykłych wielowarstw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miotem specyfikacji jest określenie wymagań odnośnie właściwości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ych do robót tynkarskich, wymagań w zakresie robót przygotowawczych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ń dotyczących wykonania i odbiorów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5. Określenia podstawowe, defini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 podane w niniejszej Specyfikacji są zgodne z odpowiednimi norm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reśleniami podanymi w ST „Wymagania ogólne” Kod CPV 45000000-7, pkt 1.4,a takż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anymi poniżej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dłoż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element budynku, na powierzchni którego wykonany ma być tynk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wyrównawcz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warstwa wykonana w celu wyeliminowania nierówności powierzchni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arstwa gruntująca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– powłoka wzmacniająca i uszczelniająca podłoże oraz zwiększając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czepność dolnej warstwy tyn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.6. Ogólne wymagania dotyczące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robót jest odpowiedzialny za jakość ich wykonania oraz za zgodność 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miarem  robót , specyfikacjami technicznymi i poleceniami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 WYMAGANIA DOTYCZĄCE WŁAŚCIWOŚCI MATERIAŁ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1. Ogólne wymagania dotyczące właściwości materiałów, ich pozyskiwania   i składowania podano w ST „Wymagania ogólne” Kod CPV 45000000-7, pkt 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 Rodzaje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materiały do wykonania robót tynkarskich powinny odpowiadać wymaganiom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artym w dokumentach odniesienia (normach, aprobatach technicznych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Wod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przygotowania zapraw i skrapiania podłoża stosować można wodę odpowiadają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om normy PN-EN 1008:2004 „Woda zarobowa do betonu. Specyfikacja pobier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óbek, badanie i ocena przydatności wody zarobowej do betonu, w tym wody odzyska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ocesów produkcji betonu”. Bez badań laboratoryjnych można stosować wodociągową wodę pitn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dozwolone jest użycie wód ściekowych, kanalizacyjnych, bagiennych oraz wód zawierających tłuszcze organiczne, oleje i muł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sek powinien spełniać wymagania normy PN-EN 13139:2003 „Kruszywa do zapraw”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w szczególnośc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nie zawierać domieszek organicz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mieć frakcje różnych wymiarów, a mianowicie: piasek drobnoziarnisty 0,25-0,5 mm, piasek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ednioziarnisty 0,5-1,0 mm, piasek gruboziarnisty 1,0-2,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spodnich warstw tynku należy stosować piasek gruboziarnisty odmiany 1, do warst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ierzchnich – średnioziarnisty odmiany 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gładzi piasek powinien być drobnoziarnisty i przechodzić całkowicie przez sito                                       o  prześwicie   0,5 m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2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Zaprawy budowlane do wykonania tynków zwykł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Marka i skład zaprawy powinny odpowiadać wymaganiom normy PN-90/B-14501   „Zaprawy budowlane zwykłe” lub aprobatom technicznym (w specyfikacji szczegółowej należy uściślić wymagania)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Przygotowanie zapraw do robót tynkarskich powinno być wykonywane mechaniczni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Zaprawę należy przygotować w takiej ilości, aby mogła być wbudowana możliwie szybko po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przygotowaniu, tj. w okresie ok. 3 godzin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tynkarskiej należy stosować piasek rzeczny lub kopalni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y cementowo-wapiennej należy stosować cement według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N-EN 197-1:2002 „Cement – Część 1: Skład, wymagania i kryteria zgodności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ementów powszechnego użytku”. Za zgodą Inspektora nadzoru można stosować cement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dodatkiem żużla lub popiołów lotnych 25 i 35 oraz cement hutniczy 25 pod warunkiem,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e temperatura otoczenia w ciągu 7 dni od chwili wbudowania zaprawy nie będzie niższa niż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• </w:t>
      </w:r>
      <w:r>
        <w:rPr>
          <w:rFonts w:cs="Arial" w:ascii="Arial" w:hAnsi="Arial"/>
          <w:color w:val="000000"/>
          <w:sz w:val="20"/>
          <w:szCs w:val="20"/>
        </w:rPr>
        <w:t>Do zapraw cementowo-wapiennych należy stosować wapno suchogaszone lub gaszon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ostaci ciasta wapiennego otrzymanego z wapna niegaszonego, które powinno tworz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dnolitą i jednobarwną masę, bez grudek niegaszonego wapna i zanieczyszcze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c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powinno spełniać wymagania normy PN-EN-459. Skład objętościowych składnik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 należy dobierać doświadczalnie, w zależności od wymaganej marki zaprawy ora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dzaju cementu i wapn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3. Warunki przyjęcia na budowę materiałów i wyrobów do robót tynkarski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mogą być przyjęte na budowę, jeśli spełniają następujące warunki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zgodne z ich wyszczególnieniem i charakterystyką podaną w dokumentacji projektowej                         i specyfikacji technicznej (szczegółowej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ą właściwie opakowane, firmowo zamknięte (bez oznak naruszenia zamknięć) i oznakowane (pełna nazwa wyrobu, ewentualnie nazwa handlowa oraz symbol handlowy wyrobu)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e właściwości wskazane odpowiednimi dokumentami odniesie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oducent dostarczył dokumenty świadczące o dopuszczeniu do obrotu i powszechnego lub jednostkowego zastosowania wyrobów oraz karty techniczne (katalogowe) wyrobów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owe wytyczne (zalecenia) stosowania wyrobów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spełniają wymagania wynikające z ich terminu przydatności do użycia (termin zakońc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ót tynkarskich powinien się kończyć przed zakończeniem podanych na opakowania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ów przydatności do stosowania odpowiednich wyrob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jęcie materiałów i wyrobów na budowę powinno być potwierdzone wpisem do dziennik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y lub protokołem przyjęcia materiałó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2.4. Warunki przechowywania materiałów i wyrobów do robót tynkarsk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y i wyroby do robót tynkarskich powinny być przechowywane i magazynowane zgodnie                 z instrukcją producenta oraz wymaganiami odpowiednich dokumentów odniesienia tj. norm bądź aprobat techni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mieszczenie magazynowe do przechowywania materiałów i wyrobów opakow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nno być kryte, suche oraz zabezpieczone przed zawilgoceniem, opadami atmosferycznymi, przemarznięciem i przed działaniem promieni słoneczn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roby tynkarskie konfekcjonowane powinny być przechowywane w oryginal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kniętych opakowaniach w temperaturze powyżej +5°C a poniżej +35°C. Wyroby pakowane                w worki powinny być układane na paletach lub drewnianej wentylowanej podłodze, w ilości warstw nie większej niż 1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nie ma możliwości poboru wody na miejscu wykonywania robót, to wodę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ć w szczelnych i czystych pojemnikach lub cysternach. Nie wolno przechowywać wody     w opakowaniach po środkach chemicznych lub w takich, w których wcześniej przetrzymywano materiały mogące zmienić skład chemiczny wod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 WYMAGANIA DOTYCZĄCE SPRZĘTU, MASZYN I NARZĘDZ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1. Ogólne wymagania dotyczące sprzętu podano w ST „Wymagania ogólne”                                        Kod CPV  45000000-7, pkt 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.2. Sprzęt do wykonywania tynków zwykł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jest zobowiązany do używania takiego sprzętu i narzędzi, które nie spowoduj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korzystnego wpływu na jakość materiałów i wykonywanych robót oraz będą przyjazne d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owisk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doborze sprzętu i narzędzi należy uwzględnić również wymagania producent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konywania robót tynkarskich należy stosować następujący sprzęt i narzędzia pomocnicz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do przygotowania podłoża – młotki, szczotki druciane, odkurzacze przemysłowe, u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mycia hydrodynamicznego, urządzenia do czyszczenia strumieniowo-ścier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ometry elektroniczne, wilgotnościomierze elektryczne, przyrządy do bada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trzymałości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do przygotowania zapraw – betoniarki, mieszarki do zapraw, przewoźne zbiorniki na wodę, naczynia i wiertarki z mieszadłem wolnoobrotowym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do nakładania zaprawy – agregaty tynkarskie, pompy do zapraw, kielnie, pac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WYMAGANIA DOTYCZĄCE TRANSPORTU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1. Ogólne wymagania dotyczące transportu podano w ST „Wymagania ogólne”                                       Kod CPV  45000000-7, pkt 4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2. Transport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cement i wapno suchogaszone luzem należy przewozić cementowozem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miast cement i wapno suchogaszone workowane można przewozić dowolnymi środkami transportu i w odpowiedni sposób zabezpieczone przed zawilgoceniem;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apno gaszone w postaci ciasta wapiennego można przewozić w skrzyniach lub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jemnikach stalowych;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kruszywa można przewozić dowolnymi środkami transportu w warunkach zabezpieczających                je przed zanieczyszczeniem, zmieszaniem z innymi asortymentami kruszywa lub jego frakcjami                        i nadmiernym zawilgoc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 WYMAGANIA DOTYCZĄCE WYKONANIA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1. Ogólne zasady wykonania robót podano w ST „Wymagania ogólne”                                                   Kod CPV  45000000-7, pkt 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2. Warunki przystąpienia do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wykonywania robót tynkowych powinny być zakończone wszystk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instalacyjne podtynkowe, zamurowane przebicia i bruzdy, osadzone ościeżnice drzwiowe                i okien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i należy wykonywać w temperaturze nie niższej niż +5°C oraz pod warunkiem, że w ciągu doby nie nastąpi spadek poniżej 0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niższych temperaturach można wykonywać tynki jedynie przy zastosowaniu odpowiedni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ków zabezpieczających, zgodnie z „Wytycznymi wykonywania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o-montażowych w okresie obniżonych temperatur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leca się chronić świeżo wykonane tynki zewnętrzne w ciągu pierwszych dwóch dni prze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słonecznieniem dłuższym niż dwie godziny dziennie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kresie wysokich temperatur świeżo wykonane tynki powinny być w czasie wiązania  i twardnienia, tj. w ciągu 1 tygodnia, zwilżane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 Przygotowanie podłoż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1.</w:t>
      </w:r>
      <w:r>
        <w:rPr>
          <w:rFonts w:cs="Arial" w:ascii="Arial" w:hAnsi="Arial"/>
          <w:color w:val="000000"/>
          <w:sz w:val="20"/>
          <w:szCs w:val="20"/>
        </w:rPr>
        <w:t>Podłoża tynków zwykłych powinny odpowiadać wymaganiom normy PN-70/B-10100 p. 3.3.2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2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iny w murach cegl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ścianach przewidzianych do tynkowania nie należy w czasie murowania ścian wypełnia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ą spoin przy zewnętrznych licach na głębokości 5-10 m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3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Bezpośrednio przed tynkowaniem podłoże należy oczyścić z kurzu szczotkami ora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nąć plamy z rdzy i substancji tłustych. Plamy z substancji tłustych można usunąć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-proc. roztworem szarego mydła lub wypalając je lampą benzynow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3.4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Nadmiernie suchą powierzchnię podłoża należy zwilżyć wodą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 Wykonywanie tynków zwykł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1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>Sposoby wykonania tynków zwykłych jedno- i wielowarstwowych powinny być zgodne z danymi określonymi w tabl. 4 normy PN-70/B-10100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2.</w:t>
      </w:r>
      <w:r>
        <w:rPr>
          <w:rFonts w:cs="Arial" w:ascii="Arial" w:hAnsi="Arial"/>
          <w:color w:val="000000"/>
          <w:sz w:val="20"/>
          <w:szCs w:val="20"/>
        </w:rPr>
        <w:t>Grubości tynków zwykłych w zależności od ich kategorii oraz od rodzaju podłoża lub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kładu powinny być zgodne z normą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3.</w:t>
      </w:r>
      <w:r>
        <w:rPr>
          <w:rFonts w:cs="Arial" w:ascii="Arial" w:hAnsi="Arial"/>
          <w:color w:val="000000"/>
          <w:sz w:val="20"/>
          <w:szCs w:val="20"/>
        </w:rPr>
        <w:t>Tynki zwykłe kategorii II i III należą do odmian powszechnie stosowanych, wykonywanych               w sposób standardo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4.</w:t>
      </w:r>
      <w:r>
        <w:rPr>
          <w:rFonts w:cs="Arial" w:ascii="Arial" w:hAnsi="Arial"/>
          <w:color w:val="000000"/>
          <w:sz w:val="20"/>
          <w:szCs w:val="20"/>
        </w:rPr>
        <w:t>Tynki zwykłe kategorii IV zalicza się do odmian dobor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5.</w:t>
      </w:r>
      <w:r>
        <w:rPr>
          <w:rFonts w:cs="Arial" w:ascii="Arial" w:hAnsi="Arial"/>
          <w:color w:val="000000"/>
          <w:sz w:val="20"/>
          <w:szCs w:val="20"/>
        </w:rPr>
        <w:t xml:space="preserve">Tynk trójwarstwowy powinien się składać z obrzutki, narzutu i gładzi. Narzut tynków wewnętrznych należy wykonać według pasów i listew kierunkowych  .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6.</w:t>
      </w:r>
      <w:r>
        <w:rPr>
          <w:rFonts w:cs="Arial" w:ascii="Arial" w:hAnsi="Arial"/>
          <w:color w:val="000000"/>
          <w:sz w:val="20"/>
          <w:szCs w:val="20"/>
        </w:rPr>
        <w:t>Gładź należy nanosić po związaniu warstwy narzutu, lecz przed jej stwardnienie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czas zacierania warstwa gładzi powinna być mocno dociskana do warstwy narzut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.4.7.</w:t>
      </w:r>
      <w:r>
        <w:rPr>
          <w:rFonts w:cs="Arial" w:ascii="Arial" w:hAnsi="Arial"/>
          <w:color w:val="000000"/>
          <w:sz w:val="20"/>
          <w:szCs w:val="20"/>
        </w:rPr>
        <w:t>Do wykonania tynków należy stosować zaprawy cementowo-wapienne: tynków nienarażonych na zawilgocenie – w proporcji 1:1:4; narażonych na zwilgocenie oraz w tynkach zewnętrzn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w proporcji 1:1:2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 KONTROLA JAKOŚCI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1. Ogólne zasady kontroli jakości robót podano w ST „Wymagania ogólne”                                          Kod CPV  45000000-7, pkt 6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 Badania przed przystąpieniem do robót tynkow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tynkowych należy przeprowadzić badania materiałów, które będą wykorzystywane do wykonywania robót oraz kontrolę i odbiór (międzyoperacyjny) podłoż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1.</w:t>
      </w:r>
      <w:r>
        <w:rPr>
          <w:rFonts w:cs="Arial" w:ascii="Arial" w:hAnsi="Arial"/>
          <w:color w:val="000000"/>
          <w:sz w:val="20"/>
          <w:szCs w:val="20"/>
        </w:rPr>
        <w:t>Badania materiał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e materiałów przeprowadza się pośrednio na podstawie zapisów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ych przyjęcia materiałów na budowę oraz dokumentów towarzyszących wysyłc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teriałów przez dostawcę, potwierdzających zgodność użytych materiałów niniejszej specyfikacji technicznej robót tynkowych, opracowanej dla realizowanego przedmiotu zamówienia (szczegółowej), oraz normami powołanymi  w pkt. 2.2. niniejszej specyfikacji technicz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2.2.</w:t>
      </w:r>
      <w:r>
        <w:rPr>
          <w:rFonts w:cs="Arial" w:ascii="Arial" w:hAnsi="Arial"/>
          <w:color w:val="000000"/>
          <w:sz w:val="20"/>
          <w:szCs w:val="20"/>
        </w:rPr>
        <w:t>Badania przygotowania podłoż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n podłoża podlega sprawdzeniu w zakresie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wilgotności – poprzez ocenę wyglądu, próbę dotyku lub zwilżania, ewentualnie w raz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trzeby pomiar wilgotności szczątkowej przy pomocy wilgotnościomierza elektrycznego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równości powierzchni – poprzez ocenę wyglądu i sprawdzenie przy pomocy łat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przywierających ciał obcych, kurzu i zabrudzenia – poprzez ocenę wyglądu i próbę ścier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obecności luźnych i zwietrzałych części podłoża – poprzez próbę drapania (skrobania) i dotyk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zabrudzenia powierzchni olejami, smarami, bitumami, farbami – poprzez ocenę wyglądu i próbę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 chłonności podłoża – poprzez ocenę wyglądu oraz próbę dotyku i zwilżan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 obecność wykwitów – poprzez ocenę wygląd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 złuszczania i powierzchniowego odspajania podłoża – poprzez ocenę wygląd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powinny być porównane z wymaganiami podanymi w pkt. 5.3., a następ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notowane w formie protokołu kontroli, wpisane do dziennika budowy i akceptowane przez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 Badania w czasie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1.</w:t>
      </w:r>
      <w:r>
        <w:rPr>
          <w:rFonts w:cs="Arial" w:ascii="Arial" w:hAnsi="Arial"/>
          <w:color w:val="000000"/>
          <w:sz w:val="20"/>
          <w:szCs w:val="20"/>
        </w:rPr>
        <w:t>Badania w czasie robót tynkowych polegają na bieżącym sprawdzeniu zgodności i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z wymaganiami niniejszej specyfikacji technicznej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2.</w:t>
      </w:r>
      <w:r>
        <w:rPr>
          <w:rFonts w:cs="Arial" w:ascii="Arial" w:hAnsi="Arial"/>
          <w:color w:val="000000"/>
          <w:sz w:val="20"/>
          <w:szCs w:val="20"/>
        </w:rPr>
        <w:t>Częstotliwość oraz zakres badań zaprawy wytwarzanej na placu budowy,  a w szczególności jej marki i konsystencji, powinny wynikać z normy PN-90/B-14501 „Zaprawy budowlane zwykłe”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3.3.</w:t>
      </w:r>
      <w:r>
        <w:rPr>
          <w:rFonts w:cs="Arial" w:ascii="Arial" w:hAnsi="Arial"/>
          <w:color w:val="000000"/>
          <w:sz w:val="20"/>
          <w:szCs w:val="20"/>
        </w:rPr>
        <w:t>Wyniki badań materiałów i zapraw powinny być wpisywane do dziennika budowy                               i akceptowane przez Inspektora nadzoru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 Badania w czasie odbioru robó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1.</w:t>
      </w:r>
      <w:r>
        <w:rPr>
          <w:rFonts w:cs="Arial" w:ascii="Arial" w:hAnsi="Arial"/>
          <w:color w:val="000000"/>
          <w:sz w:val="20"/>
          <w:szCs w:val="20"/>
        </w:rPr>
        <w:t>Zakres i warunki wykonywania badań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robót przeprowadza się celem oceny czy spełnione zostały wszystkie wymagania dotyczące wykonanych robót tynkowych, w szczególności w zakresie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zgodności specyfikacją techniczną (szczegółową)  wraz z  wprowadzonymi zmianami naniesionymi w dokumentacji powykonawczej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jakości zastosowanych materiałów i wyrobów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przygotowania podłoż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rawidłowości wykonania tynków zwykł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badaniach w czasie odbioru robót należy wykorzystywać wyniki badań dokonan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robót i w trakcie ich wykonywania oraz zapisy w dzienniku budo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yczące wykonanych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badań odbiorowych należy przystąpić nie później niż przed upływem 1 roku od dat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kończenia robót tynkowy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dania w czasie odbioru tynków zwykłych wewnętrznych i zewnętrznych przeprowadzać należy podczas bezdeszczowej pogody, w temperaturze powietrza nie niższej niż +5°C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przystąpieniem do badań przy odbiorze należy sprawdzić na podstawie dokumentów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zy załączone wyniki badań dokonanych przed przystąpieniem do robót potwierdzają,                              że przygotowane podłoża nadawały się do położenia tynku a użyte materiały spełni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agania pkt. 2 niniejszej SST,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zy w okresie wykonywania tynku zwykłego temperatura otoczenia w ciągu doby nie spadła         poniżej 0°C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6.4.2.</w:t>
      </w:r>
      <w:r>
        <w:rPr>
          <w:rFonts w:cs="Arial" w:ascii="Arial" w:hAnsi="Arial"/>
          <w:color w:val="000000"/>
          <w:sz w:val="20"/>
          <w:szCs w:val="20"/>
        </w:rPr>
        <w:t>Opis badań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1. </w:t>
      </w:r>
      <w:r>
        <w:rPr>
          <w:rFonts w:cs="Arial" w:ascii="Arial" w:hAnsi="Arial"/>
          <w:color w:val="000000"/>
          <w:sz w:val="20"/>
          <w:szCs w:val="20"/>
        </w:rPr>
        <w:t>Sprawdzenie przyczepności tynku do podłoża należy przeprowadzać metodą podaną                  w PN-85/B-04500. Jako badania orientacyjne dopuszcza się stosowanie opukiwania tynku lekkim drewnianym młotkiem (brak głuchego odgłosu świadczy o dobrej przyczepności).                  Przyczepność międzywarstwową tynków wielowarstwowych należy sprawdzić za pomocą przyrządu zwanego młotkiem Baronnie’go metodą kwadracikowania, tj. próba krzyżowego nacinania wyprawy         i poddania jej uderzeniom stempla o ciężarze 250 gramów przy badaniu po 7 dniach od wykonania tynków, a co najmniej 500 gramów – po 28 dniach. Brak wypadania kwadracików pod uderzeniem świadczy o dostatecznej przyczepn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2. </w:t>
      </w:r>
      <w:r>
        <w:rPr>
          <w:rFonts w:cs="Arial" w:ascii="Arial" w:hAnsi="Arial"/>
          <w:color w:val="000000"/>
          <w:sz w:val="20"/>
          <w:szCs w:val="20"/>
        </w:rPr>
        <w:t>Sprawdzenie odporności tynków na uszkodzenia mechaniczne należy przeprowadzać młotkiem Baronnie’go metodą kwadracikowania jak w pkt. 6.4.2.1. niniejszej S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4. </w:t>
      </w:r>
      <w:r>
        <w:rPr>
          <w:rFonts w:cs="Arial" w:ascii="Arial" w:hAnsi="Arial"/>
          <w:color w:val="000000"/>
          <w:sz w:val="20"/>
          <w:szCs w:val="20"/>
        </w:rPr>
        <w:t>Sprawdzenie grubości tynków. W pięciu dowolnie wybranych miejscach powierzchn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ynkowanej wynoszącej nie więcej niż 50.00 m2 należy wyciąć próbki kontrolne o wymiarach 2x2 cm lub o średnicy około 3 cm w taki sposób, aby podłoże zostało odsłonięte lecz nie narusz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łonięte podłoże należy oczyścić z ewentualnych pozostałości zaprawy.                                          Pomiar grubości tynku powinien być wykonany przymiarem z dokładnością do 1 mm. Za przeciętną grubość tynku badanej powierzchni otynkowanej należy przyjmować wartość średnią pomiaru w pięciu otwora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badania tynku o powierzchni większej niż 50.00 m2 należy na każde rozpoczęt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00 m2 wyciąć jeden dodatkowy otwór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5. </w:t>
      </w:r>
      <w:r>
        <w:rPr>
          <w:rFonts w:cs="Arial" w:ascii="Arial" w:hAnsi="Arial"/>
          <w:color w:val="000000"/>
          <w:sz w:val="20"/>
          <w:szCs w:val="20"/>
        </w:rPr>
        <w:t>Sprawdzenie wyglądu i innych właściwości powierzchni otynkowanych. Wygląd powierzchni otynkowanych (barwa, obecność wykwitów, spękań itp.) należy sprawdzić za pomocą oględzin zewnętrznych. Gładkość powierzchni oraz brak pylenia należy sprawdzać przez potarcie tynku dłonią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orność powierzchni otynkowanych na działanie opadów atmosferycznych lub rozmywanie podczas renowacyjnych robót malarskich należy sprawdzać w sposób następując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color w:val="000000"/>
          <w:sz w:val="20"/>
          <w:szCs w:val="20"/>
        </w:rPr>
        <w:t>powierzchnię tynku należy zwilżyć wodą za pomocą pędzla ławkowca i natychmia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próbę odporności na uderzenia metodą kwadracikowania, stosując uderze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empla o ciężarze 250 gramów; próba ta powinna dać wynik dodatni (brak wypadania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wadracików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6. </w:t>
      </w:r>
      <w:r>
        <w:rPr>
          <w:rFonts w:cs="Arial" w:ascii="Arial" w:hAnsi="Arial"/>
          <w:color w:val="000000"/>
          <w:sz w:val="20"/>
          <w:szCs w:val="20"/>
        </w:rPr>
        <w:t>Sprawdzenie prawidłowości wykonania powierzchni i krawędzi tynków należ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wg PN-70/B-10100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6.4.2.7. </w:t>
      </w:r>
      <w:r>
        <w:rPr>
          <w:rFonts w:cs="Arial" w:ascii="Arial" w:hAnsi="Arial"/>
          <w:color w:val="000000"/>
          <w:sz w:val="20"/>
          <w:szCs w:val="20"/>
        </w:rPr>
        <w:t>Sprawdzenie wykończenia tynków na narożach i obrzeżach, stykach i przy szczelinach dylatacyjnych należy przeprowadzić wzrokowo oraz przez pomiar równocześnie z badaniem wyglądu powierzchni otynkowanych wg pkt. 6.4.2.5. niniejszej ST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 WYMAGANIA DOTYCZĄCE PRZEDMIARU I OBMIA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1. Ogólne zasady przedmiaru i obmiaru podano w ST „Wymagania ogólne”                                           Kod  CPV 45000000-7, pkt 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7.2. Szczegółowe zasady obmiaru robót tynkowych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wewnętrznych ścian oblicza się w metrach kwadratowych jako iloczy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ci ścian w stanie surowym i wysokości mierzonej od podłoża lub warstwy wyrównawczej na stropie do spodu stropu nad pomieszcz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stropów płaskich oblicza się w metrach kwadratowych ich rzutu  w świetle ścian surowych na płaszczyznę poziom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stropów żebrowych i kasetonowych oblicza się w rozwinięciu według wymiarów w stanie surowy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tynków zewnętrznych ścian oblicza się jako iloczyn długości ścian  w rozwinięciu                  w stanie surowym i wysokości mierzonej od wierzchu cokołu lub terenu do górnej krawędzi ściany, dolnej krawędzi gzymsu lub górnej krawędzi tynku, jeżeli ściana jest tynkowana tylko do pewnej wysokośc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ierzchnię pilastrów, słupów i innych elementów oblicza się w rozwinięciu tych elementów w stanie surowym. Z powierzchni tynków nie potrąca się powierzchni nieotynkowanych, ciągnionych, okładzin, obróbek kamiennych, kratek, drzwiczek i innych, jeżeli każda z nich jest mniejsza od 0,5 m2.                 Przy potrącaniu powierzchni otworów okiennych i drzwiowych, do powierzchni tynków ścian, należy doliczyć powierzchnię ościeży w stanie surowym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 SPOSÓB ODBIORU ROBÓT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1. Ogólne zasady odbioru robót podano w ST „Wymagania ogólne”                                                        Kod CPV  45000000-7, pkt 8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2. Odbiór robót zanikających i ulegających zakryci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 robotach tynkowych elementami ulegającymi zakryciu są podłoż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dłoży musi być dokonany przed rozpoczęciem nakładania wyprawy (odbió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ędzyoperacyjn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trakcie odbioru należy przeprowadzić badania wymienione w pkt. 6.2.2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niki badań dla podłoży należy porównać z wymaganiami określonymi w pkt. 5.3. niniejszej specyfikacj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wszystkie pomiary i badania dały wynik pozytywny można uznać, że podłoża został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widłowo przygotowane, tj. specyfikacją techniczn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zczegółową) i zezwolić na przystąpienie do nakładania wypra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hociaż jeden wynik badania jest negatywny przygotowanie podłoża nie powinno być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ebrane. W takim przypadku należy ustalić zakres prac i rodzaje materiałów koniecznych do usunięcia nieprawidłowości. Po wykonaniu ustalonego zakresu prac należy ponown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ić ocenę przygotowania podłoża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Wszystkie ustalenia związane z dokonanym odbiorem robót ulegających zakryciu należy zapisać              w dzienniku budowy lub protokole podpisanym przez przedstawicieli inwestora (inspektor nadzoru)                 i wykonawcy (kierownik budowy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20"/>
          <w:szCs w:val="20"/>
          <w:shd w:fill="FFFFFF" w:val="clear"/>
        </w:rPr>
        <w:t>8.3. Odbiór ostateczny (końcowy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dbiór ostateczny przeprowadza komisja powołana przez zamawiającego, na podstawi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zedłożonych dokumentów, wyników badań oraz dokonanej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sady i terminy powoływania komisji oraz czas jej działania powinna określać umowa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ykonawca robót obowiązany jest przedłożyć komisji następujące dokumenty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zczegółowe specyfikacje techniczne ze zmianami wprowadzonymi w trakcie wykonywania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robót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strike/>
          <w:color w:val="000000"/>
          <w:sz w:val="20"/>
          <w:szCs w:val="20"/>
          <w:shd w:fill="FFFFFF" w:val="clear"/>
        </w:rPr>
        <w:t>dziennik budowy i książki obmiarów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z zapisami dokonywanymi w toku prowadzonych robót, protokoły kontroli spisywane w trakcie wykonywania prac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kumenty świadczące o dopuszczeniu do obrotu i powszechnego zastosowania użytych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materiałów i wyrobów budowlan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protokoły odbiorów robót ulegających zakryciu i odbiorów częściowych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nstrukcje producenta mieszanki tynkarski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niki badań laboratoryjnych i ekspertyz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toku odbioru komisja obowiązana jest zapoznać się z przedłożonymi dokumentami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zeprowadzić badania zgodnie z wytycznymi podanymi w pkt. 6.4 niniejszej ST, porównać je                     z wymaganiami  niniejszej (szczegółowej) specyfikacji technicznej robót tynkarskich, opracowanej dla odbieranego przedmiotu zamówienia, oraz dokonać oceny wizualnej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Tynki zwykłe wewnętrzne i zewnętrzne powinny być odebrane, jeżeli wszystkie wyniki badań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ą pozytywne, a dostarczone przez wykonawcę dokumenty są kompletne i prawidłowe pod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zględem merytorycznym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chociażby jeden wynik badań był negatywny tynki nie powinny być odebrane.                                         W takim przypadku należy wybrać jedno z następujących rozwiązań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to możliwe należy ustalić zakres prac korygujących, usunąć nieprawidłowości wykonania tynków w stosunku do wymagań określonych w  niniejszej specyfikacji technicznej (szczegółowej)              i przedstawić je ponownie do odbioru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jeżeli odchylenia od wymagań nie zagrażają bezpieczeństwu użytkownika i trwałości tynku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mawiający może wyrazić zgodę na dokonanie odbioru końcowego z jednoczesnym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obniżeniem wartości wynagrodzenia w stosunku do ustaleń umownych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 przypadku, gdy nie są możliwe podane wyżej rozwiązania wykonawca zobowiązany jes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usunąć wadliwie wykonany tynk, wykonać go ponownie i powtórnie zgłosić do odbior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 przypadku niekompletności dokumentów odbiór może być dokonany po ich uzupełnieniu.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 czynności odbioru sporządza się protokół podpisany przez przedstawicieli zamawiającego                      i wykonawcy. Protokół powinien zawierać: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ustalenia podjęte w trakcie prac komisji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cenę wyników badań,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ykaz wad i usterek ze wskazaniem sposobu ich usunięcia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stwierdzenie zgodności lub niezgodności wykonania tynku zwykłego z zamówieniem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Protokół odbioru końcowego jest podstawą do dokonania rozliczenia końcowego pomiędzy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zamawiającym a wykonawcą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8.4. Odbiór po upływie okresu rękojmi i gwarancj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lem odbioru po okresie rękojmi i gwarancji jest ocena stanu tynku zwykłego po użytkowaniu w tym okresie oraz ocena wykonywanych w tym okresie ewentualnych robót poprawkowych, związanych                    z usuwaniem zgłoszonych wad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biór po upływie okresu rękojmi i gwarancji jest dokonywany na podstawie oceny wizualnej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u zwykłego, z uwzględnieniem zasad opisanych w pkt. 8.4. „Odbiór ostateczny (końcowy)”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zytywny wynik odbioru pogwarancyjnego jest podstawą do zwrotu kaucji gwarancyjnej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gatywny do ewentualnego dokonania potrąceń wynikających z obniżonej jakości robót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d upływem okresu gwarancyjnego zamawiający powinien zgłosić wykonawcy wszystki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uważone wady w wykonanych robotach tynkowych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9. PODSTAWA ROZLICZENIA ROBÓT PODSTAWOWYCH, TYMCZASOWYCH I PRAC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OWARZYSZĄCYCH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 DOKUMENTY ODNIESI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1. Norm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PN-70/B-101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boty tynkowe. Tynki zwykłe. Wymagania i badania przy odbiorze (Norma wycofana bez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PN-90/B-14501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y budowlane zwykłe (Norma wycofana bez zastąpienia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PN-EN 1015-2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Pobieranie i przygotowanie próbek zapraw do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4. PN-EN 1015-2:2000/A1:2007 (u)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5. PN-EN 1015-3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 stolika rozpływ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6. PN-EN 1015-3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7. PN-EN 1015-4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konsystencji świeżej zaprawy (za pomocą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netrometru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PN-EN 1015-1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Część 12: Określenie przyczepności do podłoż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wardniałych zapraw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PN-EN 1015-19:2000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Metody badań zapraw do murów – Określenie współczynnika przenoszenia pary wodnej                            w stwardniałych zaprawach na obrzutkę i do tynkowan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0. PN-EN 1015-19:2000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1. PN-EN 197-1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Cement – Część 1: Skład, wymagania i kryteria zgodności dotyczące cementów powszechnego użytk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2. PN-EN 197-1:2002/A1:2005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3. PN-EN 197-2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ment – Część 2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. PN-EN 459-1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1: Definicje, wymagania i kryteri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. PN-EN 459-2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2: Metody badań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. PN-EN 459-3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pno budowlane – Część 3: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. PN-EN 1008-1:2004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a zarobowa do betonu. Specyfikacja pobierania próbek, badanie i ocena przydatności wody zarobowej do betonu, w tym wody odzyskanej z procesów produkcji betonu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. PN-EN 934-6:20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</w:rPr>
        <w:t>Domieszki do betonu, zaprawy i zaczynu – Część 6: Pobieranie próbek, kontrola zgodności                        i ocena zgodności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19. PN-EN 934-6:2002/A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20. PN-B-30041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budowlan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1. PN-B-30042:1997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iwa gipsowe – Gips szpachlowy, gips tynkarski i klej gipsowy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2. PN-B-30042:1997/Az1:2006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3. PN-92/B-0130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ips, anhydryt i wyroby gipsowe – Terminologi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4. PN-EN 13139:2003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uszywa do zaprawy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. PN-EN 13139:2003/AC:2004 jw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2. Ustawy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16 kwietnia 2004 r. o wyrobach budowlanych (Dz. U. z 2004 r. Nr 92, poz. 881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30 sierpnia 2002 r. o systemie oceny zgodności (tekst jednolity Dz. U.  z 2004 r. Nr204, poz. 2087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tawa z dnia 7 lipca 1994 r. Prawo budowlane (tekst jednolity Dz. U. z 2006 r. Nr 156, poz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18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3. Rozporządzeni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, zmiana Dz. U. z 2005 r.                    Nr 75, poz. 664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26.06.2002 r. w sprawie dziennika budowy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ontażu i rozbiórki, tablicy informacyjnej oraz ogłoszenia zawierającego dane dotyczą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zpieczeństwa pracy i ochrony zdrowia (Dz. U. z 2002 r. Nr 108, poz. 953 z późniejszymi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1 sierpnia 2004 r. w sprawie sposobów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larowania zgodności wyrobów budowlanych oraz sposobu znakowania ich znakie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udowlanym (Dz. U. z 2004 r. Nr 198, poz. 2041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ozporządzenie Ministra Infrastruktury z dnia 12 kwietnia 2002 r. w sprawie warunków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chnicznych, jakim powinny odpowiadać budynki i ich usytuowanie (Dz. U. z 2002 r. Nr 75, poz. 690  z późn. zmianami)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10.4. Inne dokumenty i instrukcj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Specyfikacja techniczna wykonania i odbioru robót budowlanych – Wymagania ogólne Kod CPV45000000-7, wydanie II OWEOB Promocja – 2005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, Część B – Roboty wykończeniowe, zeszyt 1 „Tynki”, wydanie ITB – 2003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Warunki techniczne wykonania i odbioru robót budowlanych tom 1 część 4, wydanie Arkady –1990 rok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Atlas Budowlany, miesięcznik, wydanie specjalne 1998 rok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2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Kod  CPV  </w:t>
      </w:r>
      <w:r>
        <w:rPr>
          <w:rFonts w:cs="Arial" w:ascii="Arial" w:hAnsi="Arial"/>
          <w:color w:val="0000FF"/>
          <w:sz w:val="20"/>
          <w:szCs w:val="20"/>
        </w:rPr>
        <w:t>45421132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1. Przedmiot Specyfikacji Technicznych SST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pecyfikacji technicznej (ST) są wymagania dotyczące wykonania i odbioru robót budowlanych polegające na wymianie części istniejącej stolarki okiennej drewnianej skrzynkowej na okna z PCV w  trakcie  remontów  klatek  schodowych 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2. Zakres stosowania Specyfikacji Technicz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zawarte w niniejszej SST są dla Wykonawcy są obowiązujące na równi z pozostałym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rzetarg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3. Zakres Robót obj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ych Specyfikacjami Technicznymi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robót objętych niniejszą specyfikacją dla montażu stolarki okienn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</w:t>
      </w:r>
      <w:r>
        <w:rPr>
          <w:rFonts w:cs="Arial" w:ascii="Arial" w:hAnsi="Arial"/>
          <w:sz w:val="20"/>
          <w:szCs w:val="20"/>
        </w:rPr>
        <w:t>rozbiórka zewnętrznych i wewnętrznych parapetów, zdjęcie skrzydeł okiennych, demontaż ościeżnic, przygotowanie otworu do montażu nowego okna, sprawdzenie wymiarów otworu, założenie na ościeżnicę systemowych kotew przewidzianych przez producenta okna, obsadz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ej ościeżnicy lub ościeżnicy ze skrzydłami w otworze, dokonanie dokładnego ustawienia                 w poziomie i pionie, osadzenie  kołków mocujących  i  kotew, uszczelnienie osadzenia ościeżnicy pianką poliuretanową montażową oraz silikonem, wykonanie spadków pod parapety zewnętrzny               i wewnętrzne z zaprawy cementowej, wykonanie tynków uzupełniające kat. III z zaprawy cem.- wap. na ościeżach i ścianie, szpachlowanie naprawionych miejsc, wykonanie  i  montaż parapetów , wykonanie robót wykończeniowych, wywiezienie i utylizacja materiałów z rozbiór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a podstawowe są zgodne z odpowiednimi, obowiązującymi polskimi normami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4.1. Roboty budowlane przy instalowaniu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rzez to rozumieć wszystkie roboty związane z demontażem starych okien drewnianych,              z przygotowaniem otworów, montażem nowej stolarki PCV, wykończeniem oraz innymi pracami dodatkowymi związanymi z wymianą oki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5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obotach związanych z instalacją okien należy ściśle stosować się do instrukcji producenta ty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w zakresie transportu, przechowywania, osadzania i montażu. Wykonawca robót jest odpowiedzialny za jakość ich wykonania oraz zachowanie zgodności poleceniami inwestora oraz niniejszą specyfikacją techniczną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.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stolarki otworowej z PCV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otyczące stolarki otworowej z PCV określają katalogi, normy przedmiotowe i publikacj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oraz wymagania określone przez inwestora. Wymagania dotyczące charakterystyki termicznej stolarki otworowej w przegrodach zewnętrznych określa norma PN-ISO 6946 „Ochrona cieplna budynków”. Parametry akustyczne okien muszą spełniać warunki między innymi normy        PN-87/B-02151.03 „Akustyka budowlan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przed hałasem pomieszczeń w budynkach. Izolacyjność akustyczn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ród w budynkach oraz izolacyjność akustyczna elementów budowlanych. Wymagania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Zastosowane 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cementowa -wapien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ianka montaż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ps budowlany szpachl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liko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lementy do montażu okien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otwy, kołki rozporow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apety wewnętrzne z konglomeratu, z zaślepkami 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rawa klej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arba emulsyjn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olia polietylenowa budowlana osłonow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ktura falist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kna z PCV, pięciokomorowe, rozwieralno – uchylne, białe , o średnim współczynniku dla  szyb          U= 0,9 W/m2 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3.1 Okna- zestawieni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względu na podane wymiary w tabeli wykonawca przed złożeniem oferty powinien dokonać dokładnych pomiarów wszystkich 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1. Sprz</w:t>
      </w:r>
      <w:r>
        <w:rPr>
          <w:rFonts w:cs="Arial" w:ascii="Arial" w:hAnsi="Arial"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</w:rPr>
        <w:t>t do osadzenia ok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rzystępujący do wykonania tych robót powinien wykazać się możliwością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a z drobnego sprzętu budowlanego oraz elektronarzędz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1. Ogólne wymagania doty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 je norma PN-B-05000:1996 „Okna i drzwi. Pakowanie przechowywanie i transport"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2. Transport i rozładune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port powinien odbywać się samochodami zakrytymi z pełnym zabezpieczeniem przed uszkodzeniami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ładunek powinien obywa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zachowaniu pełnej ostrożno</w:t>
      </w:r>
      <w:r>
        <w:rPr>
          <w:rFonts w:eastAsia="TimesNewRoman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ochrony przed uszkodzeni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3. Składowani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owanie powinno odbywać się w pomieszczeniach zamkniętych, suchych, przewiewn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ontowane komplety ram okiennych z oknami ustawia si</w:t>
      </w:r>
      <w:r>
        <w:rPr>
          <w:rFonts w:eastAsia="TimesNewRoman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 położeniu pionowym, oparte                        o siebie z nachyleniem 5-10%. Warunki transportu i składowania musz</w:t>
      </w:r>
      <w:r>
        <w:rPr>
          <w:rFonts w:eastAsia="TimesNewRoman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hroni</w:t>
      </w:r>
      <w:r>
        <w:rPr>
          <w:rFonts w:eastAsia="TimesNewRoman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roby przed uszkodzeniem uszczelek, oku</w:t>
      </w:r>
      <w:r>
        <w:rPr>
          <w:rFonts w:eastAsia="TimesNewRoman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szyb jak równie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</w:t>
      </w:r>
      <w:r>
        <w:rPr>
          <w:rFonts w:eastAsia="TimesNewRoman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olno składować okien (nawet przez krótki okres) pod gołym niebem, w miejscach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lgoconych, bezpośrednio na ziemi i w podobnie niekorzystnych warunka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 Warunki przyst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pienia do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winny być przeprowadzone w temperaturze nie niższej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5°C. Pomieszczenia powinny być suche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przewietrzo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 Instalacja i montaż</w:t>
      </w:r>
      <w:r>
        <w:rPr>
          <w:rFonts w:eastAsia="TimesNewRoman;Arial Unicode MS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okien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wykonania robót związanych z instalacją i montażem okien zgodnie z instrukcjami i wytycznymi producentów elementów związanych z tematem zadań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1. Zabezpieczenie elementów w trakcie prowadzenia innych robót budowlanych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bardziej narażone na uszkodzenia i zanieczyszczenia przed zabudowaniem są wyroby stolarki otworowej z PVC. Uszkodzenia mechaniczne ościeżnic powstają najczęściej wskutek nieostrożnego transportu materiałów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2. Sposoby mocowania stolarki otworow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rozpoczęciem wbudowywania stolarki otworowej należy dokonać przeglądu przygotowan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sprawdzając czy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naroża ościeżnic i skrzydeł są prawidłowo sklejone i wykazują proste kąt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uszczelki są prawidłowo osadzone w ramiakach skrzydeł (np. nie są wyrwane, zanie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ą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apniki są prawidłowo przykręc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szyby, a szczególnie szyby zespolone nie są uszkodzone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okucia są prawidłowo osadzone, nie wykazują uszkodzeń i dobrze działaj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zabudowywać okien uszkodzonych, zachlapanych wapnem lub zaprawą tynkową.         Przed osadzeniem elementów stolarki otworowej konieczne jest sprawdzenie stopnia przygotowania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mentów ściennych. Ościeża i węgarki muszą być wykonane dokładnie w pionie, a nadproża            w poziomie. Węgarki muszą mieć równe płaszczyzny, żeby można było dokładnie oprzeć na nich okna. W tym celu w budynkach z ju</w:t>
      </w:r>
      <w:r>
        <w:rPr>
          <w:rFonts w:eastAsia="TimesNewRoman;Arial Unicode MS"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sz w:val="20"/>
          <w:szCs w:val="20"/>
        </w:rPr>
        <w:t>istniejącymi węgarkami należy je ewentualnie poprawić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3.3. Mocowanie 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eżnic okien z PVC.</w:t>
      </w:r>
      <w:r>
        <w:rPr>
          <w:rFonts w:cs="Arial" w:ascii="Arial" w:hAnsi="Arial"/>
          <w:sz w:val="20"/>
          <w:szCs w:val="20"/>
        </w:rPr>
        <w:t xml:space="preserve"> Producent okien dostarcza szczegółową instrukcję wbudowywania tych wyrobów, zawierającą między innymi zasady łączenia okien w zesta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z PVC będą wbudowywane w ścianach zewnętrznych murowanych 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e do montażu i uszczelniania materiały powinny mieć atest Państwowego Zakładu Higieny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1 Badania w czasie wykonywania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ody badań okien określają Polskie Normy wymienione w punkcie 10 niniejsz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OR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iać należy w szczególności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</w:t>
      </w:r>
      <w:r>
        <w:rPr>
          <w:rFonts w:cs="Arial" w:ascii="Arial" w:hAnsi="Arial"/>
          <w:sz w:val="20"/>
          <w:szCs w:val="20"/>
        </w:rPr>
        <w:t>jakość materiału - dokładność wymiarowa, krawędzie naroża, elementy towarzyszące, jako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a otwor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, wytrzymałość i szczelność osadzenia (ewentualne luzy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zachowanie pełnej równoległości i prostopadłości (dopuszczalna tolerancja ościeży max. 2mm / 1 m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y lecz nie więcej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 mm na całą ościeżnicę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osadzenia podokienników (parapetów)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prawidłowość szklenia,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estetykę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2. Kontrola jak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 xml:space="preserve">ci wykonania osadzenia stolarki otworowej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nice winny być osadzone pionowo i nie mogą wykazywać luzów w miejscach połączeń               z murem. Odchylenie ościeżnic od pionu lub poziomu nie może przekraczać 2 mm na 1 metr ościeżnicy, nie więcej jednak niż</w:t>
      </w:r>
      <w:r>
        <w:rPr>
          <w:rFonts w:eastAsia="TimesNewRoman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3 mm na całą ościeżnicę.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1. Jednostka obmiarow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obmiaru dla wykonania stolarki drzwiowej jest: m2 (metr kwadratowy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niczymi jednostkami są: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obmiarowa dla drzwi jest 1 szt. (sztuka)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8.1. Odbiór wykonania osadzenia stolarki otwor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ia osadzenia stolarki otworowej 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wbudowania drzw dokonuje się po ich ostatecznym osadzeniu na stałe.                          Odbiór osadzenia ościeżnic powinien być przeprowadzony przed wykończającym otynkowaniem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cież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0. PODSTAWA PŁAT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bCs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.PRZEPISY ZWI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bCs/>
          <w:sz w:val="20"/>
          <w:szCs w:val="20"/>
        </w:rPr>
        <w:t>Z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191:2002 Okna i drzwi - Odporność na wielokrotne otwieranie i zamykanie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7:2001 Okna i drzwi - Przepuszczalność powietrza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08:2001 Okna i drzwi - Wodoszczelność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0:2001 Okna i drzwi - Odporność na obciąŜenie wiatrem -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211:2001 Okna i drzwi - Odporność na obciążenie wiatrem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2400:2004 Okna i drzwi. Trwałość mechaniczna. Wymagania i klasyfikacj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6:2001 Okna i drzwi - Przepuszczalność powietrza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EN 1027:2001 Okna i drzwi - Wodoszczelność - Metoda bad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05000:1996 Okna i drzwi. Pakowanie, przechowywanie i trans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B-91000:1996 Stolarka budowlana. Okna i drzwi. Terminolog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 i drzwi balkonowe. Zasady ustalania wymiaró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oordynowanych modularnie Aktualne i obowiązujące instrukcje, atesty , aprobaty techniczne                   i certyfikat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ECYFIKACJA NR  3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E TECHNICZ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BOTY MALARSK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d  CPV  45442100-8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Przedmiot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j szczegółowej specyfikacji technicznej s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magania dotyc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wykon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odbioru robót malarskich realizowanych w ramach remontów  klatek  schodowych w  Katowic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Zakres stosowania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jest stosowana jako dokument przetargowy i kontraktow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zlecaniu i realizacji robót wymienionych w punkcie 1.1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Zakres robot obj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ych SS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,których dotyczy specyfikacja , obejm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wszystkie czyn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umożliwi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                               i m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 xml:space="preserve">ce na celu wykonanie robót marskich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i  sufitów  w obiekc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stawow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enie podane w niniejszej SST s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zgodne z obo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norma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Ogólne wymagania dotyc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robot jest odpowiedzialny za jak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ich wykonania oraz za zgod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z SST i poleceniami Inspektorów Nadz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Materiał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 Farby budowlane - gotow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a emulsyjna – wy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czeni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wewn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trz budynku (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y, sufity), biała, matowa, lepko</w:t>
      </w:r>
      <w:r>
        <w:rPr>
          <w:rFonts w:eastAsia="TTE1D824B8t00;Arial Unicode MS" w:cs="Arial" w:ascii="Arial" w:hAnsi="Arial"/>
          <w:sz w:val="20"/>
          <w:szCs w:val="20"/>
        </w:rPr>
        <w:t>ść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00 do 12000 [mPa], g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st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1,4 do 1,6 g/cm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ynk mozaikowy – wykończenie lamperii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ia dla powłok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 - gładka ,matowa, bez pomarszcz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 i zaciekó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ub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- 100 – 120 u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zep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do podłoża - jeden stopie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- zg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 xml:space="preserve">ta powłoka na sworzniu o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ednicy              3 mm nie wykazuje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ni</w:t>
      </w:r>
      <w:r>
        <w:rPr>
          <w:rFonts w:eastAsia="TTE1D824B8t00;Arial Unicode MS" w:cs="Arial" w:ascii="Arial" w:hAnsi="Arial"/>
          <w:sz w:val="20"/>
          <w:szCs w:val="20"/>
        </w:rPr>
        <w:t xml:space="preserve">ęć </w:t>
      </w:r>
      <w:r>
        <w:rPr>
          <w:rFonts w:cs="Arial" w:ascii="Arial" w:hAnsi="Arial"/>
          <w:sz w:val="20"/>
          <w:szCs w:val="20"/>
        </w:rPr>
        <w:t>lub odstawania od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ward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wz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a – min.0,1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uderzenia - masa 0,5 kg sp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a z wyso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1,0 m nie powinna powod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uszkodzenia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porn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na działanie wody - po 120 godz. zanurzenia w wodzie nie może wyst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enie powłok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akowane zgodnie z PN – O - 79601 – 2: 1996 w b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bny lekkie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derka stożkowe WG PN – EN – ISO 90 – 2:2002 i przechowywane w temperaturz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+5o C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i grunt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wierzchni betonowych lub tynków zwykłych nie zalec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 xml:space="preserve">gruntowania ,o il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enia nowego rodzaju farby emulsyjnej nie podaje inaczej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chłonnych podłożach należy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do gruntowania farb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a rozci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od</w:t>
      </w:r>
      <w:r>
        <w:rPr>
          <w:rFonts w:eastAsia="TTE1D824B8t00;Arial Unicode MS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tosunku 1:3 – 5 z tego samego rodzaju farby, z jakiej przewiduje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wykonanie powłok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arskiej. Mydło szare ,stosowane do gruntowania podłoża w celu zmniejszenia j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stosowane w postaci roztworu wodnego 3 - 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Sprz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można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y użyciu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i lub aparatów natryskow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Transpor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rby pakowane wg punktu 2.2 należy transport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godnie z PN – 85/0 - 79252 i przepisam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i w transporcie kolejowym lub drogowym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Wykonanie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-00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>ogólna” pkt.5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powierzchni w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ych temperatura nie powinn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ższa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 8o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zimowym pomieszczenia należy ogrze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gu 2 dni pomieszczenie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grzane do temperatury co najmniej + 8o C. Po za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malowania można dopu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do stopniowego obniżenia temperatury, jednak przez 3 dni nie może spa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 xml:space="preserve">poniżej +1oC.         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zasie malowania niedopuszczalne jest nawietrzanie malowanych powierzchni ciepł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em od przewodów wentylacyjnych i ur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ze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ogrzewczy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untowanie i dwukrotne malowanie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an można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robót instalacyjnych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ałkowitym ułożeniu posadzek  i  wykonaniu  innych  napraw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1.Przgotowanie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e posi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erzchni powinny by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naprawione prz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u ubytków 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- wapien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. Powierzchnie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oczyszcz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kurzu i brudu, wy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drutów, nacieków zaprawy itp. .Od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tynki należy odbi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,                       a rysy poszerz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i ponownie wypełn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Arial Unicode MS" w:cs="Arial" w:ascii="Arial" w:hAnsi="Arial"/>
          <w:sz w:val="20"/>
          <w:szCs w:val="20"/>
        </w:rPr>
        <w:t>ą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malowaniu farbami emulsyjnymi do gruntowania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emulsyj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tego sameg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zaju z jakiej m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konana powłoka ,lecz rozcie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ona wod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 stosunku 1 :5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2 Wykonanie powłok malarski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z farb emulsyjnych powinny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 xml:space="preserve">niezmywalne , przy stosowaniu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rodków my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zynfek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. Barwa powłok powinna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jednolita bez smug i plam. Przy malowa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lowarstwowym należy na poszczególne warstwy stosow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farby w różnych odcie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Kontrola ja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Powierzchnia do mal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stanu technicznego powierzchni przygotowanej do malowania powinna obejmo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schn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ia podłoż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czyst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powierzchni pod malowanie należy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o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. Sprawdzenie ws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kliw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należy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rzez spryskiwanie powierzchn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idzianej pod malowanie kilku kroplami wod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emniejsza plama zwilżonej powierzchni powinna nast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p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3 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Roboty malarsk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1. Badania powłok przy ich odbiorach należy przeprowadzi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 zako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czeniu ich wykonania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wc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niej jednak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 14 dniach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2. Badania przeprowadz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zy temp. powietrza nie niższej od +5C przy wilgot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trza mniejszej niż</w:t>
      </w:r>
      <w:r>
        <w:rPr>
          <w:rFonts w:eastAsia="TTE1D824B8t00;Arial Unicode MS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5 %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3. Badania powinny obejmowa</w:t>
      </w:r>
      <w:r>
        <w:rPr>
          <w:rFonts w:eastAsia="TTE1D824B8t00;Arial Unicode MS" w:cs="Arial" w:ascii="Arial" w:hAnsi="Arial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god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barwy ze wzorcem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la farb olejnych i syntetycznych :sprawdzenie powłoki na zarysowania i uderzenia, sprawdzenie elastycz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tward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oraz 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 godnie z odpowiednimi normami p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stwowym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i badania dadz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yniki pozytywne , to roboty malarskie należy uz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za 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. Gdy którekolwiek z bada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dało wyniki ujemne, należy usun</w:t>
      </w:r>
      <w:r>
        <w:rPr>
          <w:rFonts w:eastAsia="TTE1D824B8t00;Arial Unicode MS" w:cs="Arial" w:ascii="Arial" w:hAnsi="Arial"/>
          <w:sz w:val="20"/>
          <w:szCs w:val="20"/>
        </w:rPr>
        <w:t xml:space="preserve">ąć </w:t>
      </w:r>
      <w:r>
        <w:rPr>
          <w:rFonts w:cs="Arial" w:ascii="Arial" w:hAnsi="Arial"/>
          <w:sz w:val="20"/>
          <w:szCs w:val="20"/>
        </w:rPr>
        <w:t>wykon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i cz</w:t>
      </w:r>
      <w:r>
        <w:rPr>
          <w:rFonts w:eastAsia="TTE1D824B8t00;Arial Unicode MS" w:cs="Arial" w:ascii="Arial" w:hAnsi="Arial"/>
          <w:sz w:val="20"/>
          <w:szCs w:val="20"/>
        </w:rPr>
        <w:t>ęś</w:t>
      </w:r>
      <w:r>
        <w:rPr>
          <w:rFonts w:cs="Arial" w:ascii="Arial" w:hAnsi="Arial"/>
          <w:sz w:val="20"/>
          <w:szCs w:val="20"/>
        </w:rPr>
        <w:t>ciowo lub całkowicie i wykon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powtór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bmiar robo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stką  obmiaro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jest m2 powierzchni zamalowanej wraz z przygotowaniem do malo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łoża ,przygotowaniem farb, ustawieniem i rozebraniem rusztowa</w:t>
      </w:r>
      <w:r>
        <w:rPr>
          <w:rFonts w:eastAsia="TTE1D824B8t00;Arial Unicode MS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lub drabin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uporz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kowaniem stanowiska pracy. Ilo</w:t>
      </w:r>
      <w:r>
        <w:rPr>
          <w:rFonts w:eastAsia="TTE1D824B8t00;Arial Unicode MS" w:cs="Arial" w:ascii="Arial" w:hAnsi="Arial"/>
          <w:sz w:val="20"/>
          <w:szCs w:val="20"/>
        </w:rPr>
        <w:t xml:space="preserve">ść </w:t>
      </w:r>
      <w:r>
        <w:rPr>
          <w:rFonts w:cs="Arial" w:ascii="Arial" w:hAnsi="Arial"/>
          <w:sz w:val="20"/>
          <w:szCs w:val="20"/>
        </w:rPr>
        <w:t>robot okr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 s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a podstawie projektu                            z uwzgl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nieniem zmian zaaprobowanych przez Inspektora Nadzoru i sprawdzonych w naturz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Odbiór robó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 OST „Cz</w:t>
      </w:r>
      <w:r>
        <w:rPr>
          <w:rFonts w:eastAsia="TTE1D824B8t00;Arial Unicode MS" w:cs="Arial" w:ascii="Arial" w:hAnsi="Arial"/>
          <w:sz w:val="20"/>
          <w:szCs w:val="20"/>
        </w:rPr>
        <w:t xml:space="preserve">ęść </w:t>
      </w:r>
      <w:r>
        <w:rPr>
          <w:rFonts w:cs="Arial" w:ascii="Arial" w:hAnsi="Arial"/>
          <w:sz w:val="20"/>
          <w:szCs w:val="20"/>
        </w:rPr>
        <w:t xml:space="preserve">ogólna”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podlegaj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warunkom odbioru według zasad podanych poniżej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Odbiór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1.1. Zastosowane do przygotowania podłoża materiały powinny odpowiada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ymagani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ch w normach p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 xml:space="preserve">stwowych lub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adectwach dopuszczenia do stosowania                            w budownictwie. Podłoże, posiad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drobne uszkodzenia powinno by</w:t>
      </w:r>
      <w:r>
        <w:rPr>
          <w:rFonts w:eastAsia="TTE1D824B8t00;Arial Unicode MS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naprawione prze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enie ubytków zapraw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cementowo – wapien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 robót tynkowych lub odpowiedni</w:t>
      </w:r>
      <w:r>
        <w:rPr>
          <w:rFonts w:eastAsia="TTE1D824B8t00;Arial Unicode MS" w:cs="Arial" w:ascii="Arial" w:hAnsi="Arial"/>
          <w:sz w:val="20"/>
          <w:szCs w:val="20"/>
        </w:rPr>
        <w:t>ą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pachlów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Odbiór robót malarskic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1. Sprawdzenie wygl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du ze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nego powłok malarskich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stwierdzeniu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miernego rozłożenia farby, jednolitego nat</w:t>
      </w:r>
      <w:r>
        <w:rPr>
          <w:rFonts w:eastAsia="TTE1D824B8t00;Arial Unicode MS" w:cs="Arial" w:ascii="Arial" w:hAnsi="Arial"/>
          <w:sz w:val="20"/>
          <w:szCs w:val="20"/>
        </w:rPr>
        <w:t>ęż</w:t>
      </w:r>
      <w:r>
        <w:rPr>
          <w:rFonts w:cs="Arial" w:ascii="Arial" w:hAnsi="Arial"/>
          <w:sz w:val="20"/>
          <w:szCs w:val="20"/>
        </w:rPr>
        <w:t>enia barwy i zgod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ze wzorce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enta, braku prze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witu i dostrzegalnych skupisk lub grudek nie roztartego pigmentu lu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ełniaczy ,braku plam, smug , zacieków,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cherzy odst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ch płatów powłoki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idocznych okiem 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ladów p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la itp., w stopniu kwalifiku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m powierzchni</w:t>
      </w:r>
      <w:r>
        <w:rPr>
          <w:rFonts w:eastAsia="TTE1D824B8t00;Arial Unicode MS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malow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d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łok o dobrej jak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wykon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2. 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wycieranie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lekkim, kilkakrotny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arciu jej powierzchni m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, wełni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bawełnian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mat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kontrastowego koloru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3.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arysowa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4. Sprawdzenie przyczep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do podłoża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próbie poderwani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rym narz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dziem powłoki od podłoż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5. Sprawdzenie odpor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włoki na zmywanie woda polegaj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 na zwilżeniu bada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chni powłoki przez kilkakrotne potarcie mokra mi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k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szczotk</w:t>
      </w:r>
      <w:r>
        <w:rPr>
          <w:rFonts w:eastAsia="TTE1D824B8t00;Arial Unicode MS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lub szmatk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Podstawa płatno</w:t>
      </w:r>
      <w:r>
        <w:rPr>
          <w:rFonts w:eastAsia="TTE1D824B8t00;Arial Unicode MS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 z  warunkami  umowy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Przepisy zwi</w:t>
      </w:r>
      <w:r>
        <w:rPr>
          <w:rFonts w:eastAsia="TTE1D824B8t00;Arial Unicode MS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62 /C–815002 Szpachlówka i kity szpachlowe. Metody bada</w:t>
      </w:r>
      <w:r>
        <w:rPr>
          <w:rFonts w:eastAsia="TTE1D824B8t00;Arial Unicode MS" w:cs="Arial" w:ascii="Arial" w:hAnsi="Arial"/>
          <w:sz w:val="20"/>
          <w:szCs w:val="20"/>
        </w:rPr>
        <w:t>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EN 459 1:2003 Wapno budowla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-C-81914 : 1998 „Farby dyspersyjne do malowania wn</w:t>
      </w:r>
      <w:r>
        <w:rPr>
          <w:rFonts w:eastAsia="TTE1D824B8t00;Arial Unicode MS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trz budynków”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N – C -81911:1997 Farby epoksydowe do gruntowania odporne na czynniki chemiczn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  <w:font w:name="TTE1AA4230t00">
    <w:altName w:val="Times New Roman"/>
    <w:charset w:val="ee"/>
    <w:family w:val="auto"/>
    <w:pitch w:val="default"/>
  </w:font>
  <w:font w:name="Arial"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645" cy="166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3.1pt;mso-wrap-distance-left:0pt;mso-wrap-distance-right:0pt;mso-wrap-distance-top:0pt;mso-wrap-distance-bottom:0pt;margin-top:0.05pt;mso-position-vertical-relative:text;margin-left:213.6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0:51:00Z</dcterms:created>
  <dc:creator>kzgm katowice</dc:creator>
  <dc:description/>
  <dc:language>en-US</dc:language>
  <cp:lastModifiedBy>Ewelina Kozyra</cp:lastModifiedBy>
  <cp:lastPrinted>2013-09-30T12:22:00Z</cp:lastPrinted>
  <dcterms:modified xsi:type="dcterms:W3CDTF">2025-05-12T04:51:52Z</dcterms:modified>
  <cp:revision>7</cp:revision>
  <dc:subject/>
  <dc:title>SEKOspec</dc:title>
</cp:coreProperties>
</file>