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b/>
          <w:bCs/>
        </w:rPr>
        <w:t>Część 5  -   Wyposażenie pracowni dydaktycznych – asortyment elektryczny</w:t>
      </w:r>
    </w:p>
    <w:tbl>
      <w:tblPr>
        <w:tblW w:w="151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268"/>
        <w:gridCol w:w="567"/>
        <w:gridCol w:w="1984"/>
        <w:gridCol w:w="1984"/>
        <w:gridCol w:w="1984"/>
        <w:gridCol w:w="1984"/>
        <w:gridCol w:w="1984"/>
        <w:gridCol w:w="1984"/>
      </w:tblGrid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kern w:val="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kern w:val="0"/>
                <w:sz w:val="18"/>
                <w:szCs w:val="18"/>
                <w:lang w:eastAsia="pl-PL"/>
              </w:rPr>
              <w:t>Naz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kern w:val="0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jednostkow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ota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na jednostkow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RUTTO (kol.4 + kol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(NETTO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(iloś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x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cena jedn. nett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>(BRUTTO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(iloś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x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cena jedn. brutt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oducent i Model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kern w:val="0"/>
                <w:sz w:val="18"/>
                <w:szCs w:val="18"/>
                <w:lang w:eastAsia="pl-PL"/>
              </w:rPr>
              <w:t>zaoferowany przez Wykonawcę</w:t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Rozdzielnica modułowa 1x8 natynkowa IP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Rozdzielnica modułowa 2x12 natynkowa IP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Rozdzielnica modułowa 3x12 natynkowa IP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Rozdzielnica modułowa 4x12 natynkowa IP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Rozdzielnica modułowa 1x18 natynkowa IP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Rozdzielnica modułowa Elegant 2x18 natynkowa IP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Rozdzielnica modułowa Elegant 3x18 natynkowa IP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Rozdzielnica modułowa 4x18 natynkowa IP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Rozdzielnica przenośna RPD z wyposażen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5-żyłowy o przekroju każdej żyły 1,5 mm</w:t>
            </w:r>
            <w:r>
              <w:rPr>
                <w:rFonts w:eastAsia="Times New Roman" w:cs="Calibri"/>
                <w:kern w:val="0"/>
                <w:sz w:val="18"/>
                <w:szCs w:val="18"/>
                <w:vertAlign w:val="superscript"/>
                <w:lang w:eastAsia="pl-PL"/>
              </w:rPr>
              <w:t xml:space="preserve">2 </w:t>
            </w: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 OWYżo 5×1,5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OWYżo 5x2,5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OWYżo 4×1,5 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OWYżo 4x2,5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OMYżo 3×1,5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LgY 1,0 - czarny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LgY 1,0 - czerwony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LgY 1,0 - niebieski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LgY 1,0 - żółto zielony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LgY 1,0 - szary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LgY 1,0 - brązowy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LgY 0,75 - czarny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LgY 0,75 - czerwony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LgY 0,75 - niebieski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LgY 0,75 - żółto zielony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LgY 0,75 - szary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LgY 0,75 - brązowy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LgY 1,5 - szary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LgY 1,5 - brązowy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DY 1,5 - szary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DY 1,5 - brązowy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instalacyjny DY 2,5 - szary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instalacyjny DY 2,5 - brązowy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instalacyjny DY 2,5 - czarny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instalacyjny DY 2,5 - żółto zielony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instalacyjny DY 2,5 - niebieski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DY 1,5 - czarny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DY 1,5 - niebieski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DY 1,5 - żółto zielony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LgY 1,5 - czarny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LgY 1,5 - czerwony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LgY 1,5 - niebieski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LgY 1,5 N - żółto zielony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YDY 2x1,5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YDY 3x1,5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YDY 4x1,5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YDY 5x1,5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YDY 3x2,5 - krążek 100 met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przyłączeniowy 3m 3x1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wód przyłączeniowy 1,5m 3x1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Rozdzielnica modułowa 2x12 natynkowa IP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Rozdzielnica modułowa 2x18 natynkowa IP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Gniazdo natynkowe pojedync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Gniazdo natynkowe podwój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kaźnik nadzoarczy do gniazdka 230 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ROZGAŁĘŹNIK PRZEDŁUŻACZ ŻARÓWKI /ADAPTER/ZŁODZIEJKA E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tyczka kątowa z wyłącznikiem 10/16A 2P+Z U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Transformator separacyjny do zasilania elektronarzędz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yłącznik różnicowy z gniazdkiem; 30mA; IP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Lampa LED z czujnikiem ruchu i zmierzch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Gniazdo sterowane zdalnie pilot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nośny, 1-fazowy licznik zużycia energ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Rozgałęźnik wtyczkowy 3</w:t>
              <w:noBreakHyphen/>
              <w:t>gniazda z/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łącznik krzywkowy L-0-P lewo-prawo w obudowie, do silnika trójfaz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łącznik krzywkowy 0-Y-T gwiazda-trójkąt w obudowie, do silnika trójfaz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Łącznik krzywkowy 0-1 włącz-wyłącz w obudowie, do silnika trójfaz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Źródło światła LED E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Źródło światła LED E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Źródło światła LED GU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Źródło światła LED MR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Źródło światła LED G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Źródło światła LED E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Licznik cyfrowy, montażowy z wyświetlaczem LC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Licznik cyfrowy, 1-fazowy, montażowy, na szynę D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Dwukierunkowy trójfazowy licznik energ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Automatyczna bateria kondensatorów do kompensacji mocy biernej indukcyj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Trójfazowy licznik energii - mocy bier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Uziom pionowy kompletny ocynkowa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Zestaw końcówek tulejkow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dłużacz bębn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Termowentylator - farelka 2000 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iórowa płyta montażowa o wymiarach  80×6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iórowa płyta montażowa o wymiarach około 200×160 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Ścianka montażowa na stelażu dla kwalifikacji ELE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Opaska kabl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ońcówki tulejkowe izolowane 2,5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ońcówki oczkowe izolowane M5 na przewód 1,5-2,5 mm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ońcówki oczkowe izolowana  2,5/4 10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ońcówki tulejkowe izolowane 0,75/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ońcówki tulejkowe izolowane 1.5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ońcówki tulejkowe izolowane 2.5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ońcówki tulejkowe izolowane 4 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ońcówki tulejkowe izolowane podwójne  2,5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ońcówki tulejkowe izolowane podwójne 2×2,5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ońcówki tulejkowe izolowane 4-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Szybkozłączka do łączenia przewodów - 3 otwor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Szybkozłączka do łączenia przewodów - 5 otwor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Oprawka do żarówki E14 cerami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Oprawka do żarówki E27 ceramicz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Taśma izolacyjna żółto-ziel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Taśma izolacyjna czar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Taśma izolacyjna niebie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Listwy elektroinstalacyjne - korytko kablowe 40x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Listwy elektroinstalacyjne - korytko kablowe 25x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Listwy elektroinstalacyjne - korytko kablowe 25x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Łącznik kątowy do listwy elektroinstalacyjnej 25x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Łącznik kątowy do listwy elektroinstalacyjnej 25x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oszulki termokurczliwe Ø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oszulki termokurczliwe Ø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oszulki termokurczliwe Ø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oszulki termokurczliwe Ø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oszulki termokurczliwe Ø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oszulki termokurczliwe Ø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kręty do drewna 4x25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kręty do drewna 3x20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kręty do drewna 3x16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kręty do drewna 3,5×14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kręty do drewna 5×50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Dławik elektroizolacyjny umożliwiający wprowadzenie przewodu OWY 3×1,5 mm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Dławik elektroizolacyjny umożliwiający wprowadzenie przewodu OWY 5×1,5 mm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Dławik elektroizolacyjny umożliwiający wprowadzenie przewodu OWY 3×2,5 mm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Dławik elektroizolacyjny umożliwiający wprowadzenie przewodu OWY 5×2,5 mm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Żarówka LED E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Listwa zaciskowa do druku; kątowe 90°; 2,54mm; tory: 3; na PC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Listwa zaciskiwa z zaciskami gwintowymi 2,5 mm2; 24A, 12 to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Listwa zaciskiwa z zaciskami gwintowymi 4 mm2; 32A; 12 to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Listwa zaciskiwa z zaciskami gwintowymi 6 mm2; 41A; 12 to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Listwa zaciskowa z zaciskami gwintowymi 1,5÷4 mm</w:t>
            </w:r>
            <w:r>
              <w:rPr>
                <w:rFonts w:eastAsia="Times New Roman" w:cs="Calibri"/>
                <w:kern w:val="0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; 400 V; 5 tor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tyk bananowy 4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Gniazdo bananowe 4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Lutowie średnica 1 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alafonia lutownic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onektor płaski żeń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onektor płaski męs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apier do drukarki biały 80 g A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apier do drukarki biały 80 g A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omplet nitów zrywalnych do nitowni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Silnik elektryczny jednofaz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Silnik elektryczny trójfaz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Silnik elektryczny trójfaz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Styczn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Moduł styków pomocnicz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Stycznik instala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Zestyk pomocniczy do styczników instala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Stycznik instala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Styk pomocniczy do styczników instalacyj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yłącznik silnik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Blok styków pomocniczych normaln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yłącznik różnicowoprądowy 2P 25A 30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yłącznik różnicowoprądowy 4P 25A 30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yłącznik nadprądowy 3P C 6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yłącznik nadprądowy 1P C 6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yłącznik nadprądowy 1P B 6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yłącznik nadprądowy 1P B 10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yłącznik nadprądowy 3P B 10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yłącznik nadprądowy 3P B 16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ycisk 16A, 1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ycisk 16A, 1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ycisk 16A, 1Z+1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Łącznik przyciskowy 16A, 1Z+1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ycisk sterowniczy 1Z+1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Łącznik krańc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-fazowy licznik energii elektryczn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Czujnik kolejności i zaniku fa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kaźnik czasowy jednofunkcyjny-rewersyjny(opóźn. załącz.), styki: 1P , U=230V  I=10A, 1 moduł [A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kaźnik czasowy wielofunkcyjny, styki: 2P , U=230V i 24V, I=2x5A, 1 moduł [A]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kaźnik czasowy gwiazda - trójkąt, styki: 1P,I=10A, 230VAC i 24V AC/DC, 1 modu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Automat zmierzchowy z zewnętrzną sondą hermetyczną 16A 230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Czujnik ruchu i obec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Automat schod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kaźnik priorytet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Regulator temperatu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Sonda do regulatora temperatu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kaźnik bistabilny do montażu podtynk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kaźnik bistabilny z wyłącznikiem czasow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Dzwonek na szynę D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Lampka modułowa LED czerw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Lampka modułowa LED ziel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Lampka modułowa LED żół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Lampka modułowa LED 3i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TRZYMAC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Listwa zaciskowa 7x16mm2 - sz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Listwa zaciskowa 7x16mm2 - niebies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Listwa zaciskowa 7x16mm2 - zielo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ogramator dobowy do gniazda 230 V A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Gniazdo stałe 16A 400V 3P+Z+N IP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tyczka przenośna 16A 400V 3P+Z+N IP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Rozdzielnica natynkowa 1x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Rozdzielnica natynkowa 1x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Rozdzielnica natynkowa 1x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Rozdzielnica natynkowa 2x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Oprawa oświetleniowa E27 z zaciskiem 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Żarówka tradycyjna E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Sufitowa oprawa punktowa bi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Źródło światła GU10 230 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Grzejnik na podczerwień/Emiter podczerwie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ycisk dzwonek bryzgoszczel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Łącznik 1-biegunowy bryzgoszczel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Łącznik świecznikowy bryzgoszczel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Łącznik schodowy bryzgoszczel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Łącznik krzyżowy bryzgoszczel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Łącznik schodowy podwójny bryzgoszczel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Ściemniacz obrotowy dwubiegunowy do LED ściemnialnych 230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Ramka 1-krotna uniwersalna IP20 IP44 bia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Ściemniacz oświetlenia uniwersal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spornik  szyna TH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Gniazdo pojedyncze z uziemieniem bryzgoszczel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Gniazdo podwójne z uziemieniem bryzgoszczel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tyczka przenośna 2P 16A 2P+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ZASILACZ L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Sterownik rolet dwuprzycisk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ycisk żaluzjowy bryzgoszczel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uszka biała natyn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Obudowa izolacyjna /rozdzielnica 4-modułowa natyn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Blok rozdzielczy moduł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Czujnik zaniku fazy na szynę TH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kaźnik kontroli fa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kaźnik pomocniczy 230 V 1NO + 1N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kaźnik termobimetalowy 1,5 - 2,5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ekaźnik termobimetalowy 2,5 - 4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yłącznik silnikowy 1,5 - 2,5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yłącznik silnikowy 2,5 - 4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łytka rozgałęź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Gniazdo 3-fazowe 32 A natynkowe 3P+N+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tyczka 3-fazowa 32 A 3P+N+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Gniazdo 3-fazowe 16 A natynkowe 3P+N+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tyczka 3-fazowa 16 A 3P+N+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Zestaw podstaw elektroni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łytka drukow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ELEKTROTECHNIKA filmy DV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Model transformatora w waliz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lansza dydaktyczna JEDNOSTKI UKŁADU 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lansza dydaktyczna PRAWO OHM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lansza dydaktyczna ELEKTRYCZNOŚ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Szybkozłączka do łączenia przewodów - 3 otwor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Szybkozłączka do łączenia przewodów - 5 otwor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Szybkozłączka do łączenia przewodów – 2 otwor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Szybkozłączka do łączenia przewodów – 4/5 otwor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orytko grzebieniowe 25×40×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Izolowana szyna zbiorcza 3p 10mm² 63 A 322x16x31m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Uchwyt do wkładek bezpieczników mo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Zestaw czujników SMA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Wideodomof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before="0" w:after="160"/>
              <w:rPr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Akumulator 12 V konwencjonalny o pojemności 50 Ah +/- 5 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0" w:after="16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0" w:after="16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2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160"/>
              <w:rPr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Zasilacz awaryjny UPS 3-fazowy 10kVA / 9kW 3:3 ON/3F 60x9A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0" w:after="16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0" w:after="16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2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widowControl/>
              <w:suppressAutoHyphens w:val="true"/>
              <w:bidi w:val="0"/>
              <w:spacing w:lineRule="auto" w:line="256" w:before="0" w:after="160"/>
              <w:textAlignment w:val="baseline"/>
              <w:rPr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rzenośna stacja zasilania 1800W/1440W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0" w:after="16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0" w:after="16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2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0" w:after="160"/>
              <w:rPr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rzełącznik agregat/sieć na TH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pacing w:before="0" w:after="16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0" w:after="16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0" w:after="16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spacing w:before="0" w:after="160"/>
              <w:jc w:val="right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spacing w:before="0" w:after="16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567" w:top="101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Załącznik do formularza ofertowego w zakresie Części 5 – Karta informacyj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Symbol"/>
    </w:rPr>
  </w:style>
  <w:style w:type="character" w:styleId="WW8Num1z1">
    <w:name w:val="WW8Num1z1"/>
    <w:qFormat/>
    <w:rPr>
      <w:rFonts w:eastAsia="Calibri" w:cs="Calibri"/>
    </w:rPr>
  </w:style>
  <w:style w:type="character" w:styleId="WW8Num1z2">
    <w:name w:val="WW8Num1z2"/>
    <w:qFormat/>
    <w:rPr>
      <w:rFonts w:cs="Wingdings"/>
    </w:rPr>
  </w:style>
  <w:style w:type="character" w:styleId="WW8Num1z4">
    <w:name w:val="WW8Num1z4"/>
    <w:qFormat/>
    <w:rPr>
      <w:rFonts w:cs="Courier New"/>
    </w:rPr>
  </w:style>
  <w:style w:type="character" w:styleId="WW8Num5z0">
    <w:name w:val="WW8Num5z0"/>
    <w:qFormat/>
    <w:rPr>
      <w:rFonts w:cs="Symbol"/>
    </w:rPr>
  </w:style>
  <w:style w:type="character" w:styleId="WW8Num5z1">
    <w:name w:val="WW8Num5z1"/>
    <w:qFormat/>
    <w:rPr>
      <w:rFonts w:cs="Courier New"/>
    </w:rPr>
  </w:style>
  <w:style w:type="character" w:styleId="WW8Num5z2">
    <w:name w:val="WW8Num5z2"/>
    <w:qFormat/>
    <w:rPr>
      <w:rFonts w:cs="Wingdings"/>
    </w:rPr>
  </w:style>
  <w:style w:type="character" w:styleId="Domylnaczcionkaakapitu">
    <w:name w:val="Domyślna czcionka akapitu"/>
    <w:qFormat/>
    <w:rPr/>
  </w:style>
  <w:style w:type="character" w:styleId="DefaultParagraphFontWW">
    <w:name w:val="Default Paragraph Font (WW)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next w:val="Textbody1"/>
    <w:pPr/>
    <w:rPr/>
  </w:style>
  <w:style w:type="paragraph" w:styleId="Msonormal">
    <w:name w:val="msonormal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5">
    <w:name w:val="xl65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18"/>
      <w:szCs w:val="18"/>
    </w:rPr>
  </w:style>
  <w:style w:type="paragraph" w:styleId="Xl66">
    <w:name w:val="xl66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67">
    <w:name w:val="xl67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68">
    <w:name w:val="xl68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69">
    <w:name w:val="xl69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70">
    <w:name w:val="xl70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71">
    <w:name w:val="xl71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72">
    <w:name w:val="xl72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73">
    <w:name w:val="xl73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74">
    <w:name w:val="xl74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75">
    <w:name w:val="xl75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76">
    <w:name w:val="xl76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77">
    <w:name w:val="xl77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78">
    <w:name w:val="xl78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79">
    <w:name w:val="xl79"/>
    <w:basedOn w:val="Standard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80">
    <w:name w:val="xl80"/>
    <w:basedOn w:val="Standard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81">
    <w:name w:val="xl81"/>
    <w:basedOn w:val="Standard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82">
    <w:name w:val="xl82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8"/>
      <w:szCs w:val="18"/>
    </w:rPr>
  </w:style>
  <w:style w:type="paragraph" w:styleId="Xl83">
    <w:name w:val="xl83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8"/>
      <w:szCs w:val="18"/>
    </w:rPr>
  </w:style>
  <w:style w:type="paragraph" w:styleId="Xl84">
    <w:name w:val="xl84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85">
    <w:name w:val="xl85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Akapitzlist">
    <w:name w:val="Akapit z listą"/>
    <w:basedOn w:val="Standard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6:14:00Z</dcterms:created>
  <dc:creator>Daniel Rowecki</dc:creator>
  <dc:description/>
  <cp:keywords/>
  <dc:language>en-US</dc:language>
  <cp:lastModifiedBy>Karina Obroślak-Krawczyk</cp:lastModifiedBy>
  <dcterms:modified xsi:type="dcterms:W3CDTF">2024-11-28T11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