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4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</w:t>
      </w:r>
      <w:bookmarkEnd w:id="0"/>
      <w:r>
        <w:rPr>
          <w:rFonts w:cs="Arial" w:ascii="Arial" w:hAnsi="Arial"/>
          <w:bCs/>
          <w:sz w:val="22"/>
          <w:szCs w:val="22"/>
          <w:lang w:eastAsia="pl-PL"/>
        </w:rPr>
        <w:t xml:space="preserve">na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 xml:space="preserve">CZĘŚĆ II – Opracowanie dokumentacji projektowej dla zadania pn. Budowa drogi w   m. Borowo (dz. ewid. 253 i 251, obręb Borowo) 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727800235"/>
      <w:bookmarkStart w:id="2" w:name="__Fieldmark__0_727800235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727800235"/>
      <w:bookmarkStart w:id="4" w:name="__Fieldmark__1_727800235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24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: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27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62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2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4-10T06:48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