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24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 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985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bookmarkStart w:id="4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2130" cy="4819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7.2025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0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5-04-30T07:1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