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767715883"/>
      <w:bookmarkStart w:id="2" w:name="__Fieldmark__0_767715883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767715883"/>
      <w:bookmarkStart w:id="4" w:name="__Fieldmark__1_767715883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bookmarkStart w:id="7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7.2025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30T07:1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