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Dz. U. z 2024 r. poz. 1320) na: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 w:before="12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 w:before="0" w:after="240"/>
        <w:ind w:firstLine="709"/>
        <w:rPr/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odatek VAT …………………PLN (stawka podatku VAT ….%)</w:t>
      </w:r>
    </w:p>
    <w:p>
      <w:pPr>
        <w:pStyle w:val="Normal"/>
        <w:spacing w:lineRule="auto" w:line="276" w:before="0" w:after="240"/>
        <w:ind w:left="11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4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953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7.2025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412740378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30T07:10:00Z</dcterms:modified>
  <cp:revision>76</cp:revision>
  <dc:subject/>
  <dc:title>Generalna Dyrekcja Dróg Krajowych i Autostrad</dc:title>
</cp:coreProperties>
</file>