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Załącznik nr 10B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>I. Zakres czynności przeglądowych i konserwacyjnych central wentylacyjnych: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a ocena poprawności działania centrali wentylacyjnej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awdzenie podstawowych parametrów pracy centrali (wydajności, temperatur, hałasu);  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rekta nastaw parametrów na okres letni lub zimowy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kcja wentylatora – kontrola pracy wentylatora wraz ze sprawdzeniem jego działania pod względem elektrycznym tj. pomiar natężenia prądu dla poszczególnych faz zasilania silnika, kontrola parametrów zasilania elektrycznego na falowniku, kontrola połączeń elektrycznych; kontrola elementów mechanicznych tj. wibracji i wyważenia, ocena stanu łożysk, stanu króćców elastycznych, czyszczenie sekcj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kcja komory mieszania - kontrola procentowego udziału powietrza świeżego i recyrkulowanego, kontrola pracy przepustnic, korekta nastaw parametrów na okres letni i zimowy, czyszczenie sekcj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kcja wymiennika rotacyjnego – kontrola prawidłowości pracy rotora, naciągu i stanu paska, pracy silnika, czystości sekcji i koła rotora, odprowadzenia skroplin, czyszczenie sekcj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kcja nagrzewnicy wodnej – kontrola działania skuteczności zabezpieczeń przeciwzamrożeniowych, kontrola stanu armatury odcinającej i regulacyjnej zainstalowanej przed nagrzewnicą, kontrola poprawności przepływu czynnika grzejnego oraz jego temperatury i ciśnienia. Czyszczenie wymiennika i sekcj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kcja chłodnicy – kontrola czystości sekcji oraz kontrola działania urządzenia chłodniczego zgodnie z pkt. IV. Czyszczenie wymiennika i sekcj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kcja filtrów – wymiana filtrów, czyszczenie filtrów tłuszczowych, oczyszczenie komory filtracyjnej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kcja przepustnicy – kontrola poprawności działania, stan połączeń elektrycznych siłownik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stanu czerpni i wyrzutni oraz szczelności widocznych połączeń kanałów wentylacyjnych wraz z izolacją termi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a ocena poprawności działania elementów automatyk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działania regulatorów temperatury i regulatorów wydajności powietrznej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ogólna ocena stanu instalacji zasilania elektrycznego i urządzeń elektrycznych (szafy zasilająco sterownicze, falowników silników wentylatorów, styczniki, przełączniki, urządzenia zabezpieczające itp.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działania wyłączników różnicowoprądowych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poprawności opisu obwodu elektrycznego zasilającego urządzenie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6"/>
          <w:szCs w:val="26"/>
        </w:rPr>
        <w:t>II. Zakres czynności przeglądowych i konserwacyjnych wentylatorów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0"/>
          <w:szCs w:val="20"/>
        </w:rPr>
        <w:t>ogólna ocena poprawności działania wentylatora wraz ze sprawdzeniem jego działania pod względem wibracji i wyważenia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a stanu mocowania / systemu podparcia wentylatora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a stanu silnika wraz z oceną połączeń elektrycznych oraz stanu łożysk (w przypadku konieczności ich smarowanie)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 napędzie pośrednim regulacja naciągu pasków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stanu króćców elastycznych oraz szczelności przyłączonych kanałów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stanu czerpni i wyrzutni powietrza oraz ich oczyszczeni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0"/>
          <w:szCs w:val="20"/>
        </w:rPr>
        <w:t>kontrola stanu filtrów a w przypadku konieczności ich wymiana (dla urządzeń wyposażonych w filtry)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stanu przynależnych nagrzewnic / chłodnic kanałowych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a ocena poprawności działania elementów automatyki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działania regulatorów temperatury i regulatorów wydajności powietrznej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0"/>
          <w:szCs w:val="20"/>
        </w:rPr>
        <w:t>ogólna ocena stanu instalacji zasilania elektrycznego i urządzeń elektrycznych (szafy zasilająco sterownicze, falowniki, styczniki, przełączniki, urządzenia zabezpieczające itp.)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działania wyłączników różnicowoprądowych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poprawności opisu obwodu elektrycznego zasilającego urządzenie;</w: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6"/>
          <w:szCs w:val="26"/>
        </w:rPr>
        <w:t>III. Zakres czynności przeglądowych i konserwacyjnych kurtyn powietrznych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gólna ocena poprawności działania kurtyny powietrznej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a stanu mocowania kurtyny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a poprawności działania wentylatorów wraz ze sprawdzeniem ich działania pod względem wibracji i wyważenia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a stanu silnika wraz z oceną połączeń elektrycznych oraz stanu łożysk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stanu wymienników jednostek zewnętrznych wraz z oceną połączeń elektrycznych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a ocena poprawności działania elementów automatyki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działania regulatorów temperatury i regulatorów wydajności powietrznej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działania urządzeń zabezpieczających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czyszczenie wentylatorów, wymiennika, kratki czerpni powietrza i kierownic wywiewnych;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yszczenie i konserwacja obudowy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a ocena stanu instalacji zasilania elektrycznego i urządzeń elektrycznych (szafy zasilająco sterownicze, styczniki, przełączniki, urządzenia zabezpieczające itp.)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działania wyłączników różnicowoprądowych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poprawności opisu obwodu elektrycznego zasilającego urządzenie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IV. Zakres czynności przeglądowych i konserwacyjnych urządzeń klimatyzacyjnych </w:t>
        <w:br/>
        <w:t>i chłodniczych przynależnych do serwisowanych urządzeń wentylacyjnych: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a ocena poprawności działania urządzenia klimatyzacyjnego w tym jednostki zewnętrznej (jednostki skraplacza) i jednostki wewnętrznej (jednostki parownika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ocena stanu instalacji freonowej wraz z oceną stanu połączeń lutowanych / spawanych, stanu podpór </w:t>
        <w:br/>
        <w:t>i mocowań tych instalacji oraz stanu izolacji cieplnych i antyskropleniowych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korozji poszczególnych elementów urządzeń i instalacj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a stanu mocowania jednostki zewnętrznej i jednostki wewnętrznej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szczelności urządzenia oraz szczelności instalacji czynnika chłodniczego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stanu zawartości w urządzeniu czynnika chłodniczego i oleju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parametrów niskiego i wysokiego ciśnienia obiegów chłodniczych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działania i ewentualna regulacja zaworu rozprężnego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ontrola działania innych  zainstalowanych w urządzeniu lub instalacji zaworów i elektrozaworów </w:t>
        <w:br/>
        <w:t>oraz ich ewentualna regulacja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działania układu skraplania wraz ze sprężarką oraz jego ewentualna regulacja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a poprawności działania wentylatorów jednostki zewnętrznej wraz ze sprawdzeniem ich działania pod względem wibracji i wyważenia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yszczenie wentylatorów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sprawdzenie stanu wymienników jednostek wewnętrznych (parowników) oraz ich czyszczenie </w:t>
        <w:br/>
        <w:t>i dezynfekcja środkami grzybobójczym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stanu wymienników jednostek zewnętrznych oraz ich czyszczenie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gląd armatury, zaworów bezpieczeństwa i urządzeń zabezpieczających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gląd przekaźników zabezpieczających przed nadmiernym ciśnieniem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0"/>
          <w:szCs w:val="20"/>
        </w:rPr>
        <w:t>ogólna ocena poprawności działania elementów automatyk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działania regulatorów temperatury i wilgotnośc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0"/>
          <w:szCs w:val="20"/>
        </w:rPr>
        <w:t>ogólna ocena poprawności działania i stanu technicznego instalacji odprowadzenia skroplin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0"/>
          <w:szCs w:val="20"/>
        </w:rPr>
        <w:t>czyszczenie tacy skroplin i odpływu skroplin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drożności instalacji skroplin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poprawności montażu syfonów oraz ich drożnośc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a ocena stanu instalacji zasilania elektrycznego i urządzeń elektrycznych (szafy zasilająco sterownicze, falowniki, styczniki, przełączniki, urządzenia zabezpieczające itp.)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działania wyłączników różnicowoprądowych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awdzenie poprawności opisu obwodów elektrycznych zasilających jednostki klimatyzacyjne </w:t>
        <w:br/>
        <w:t>i chłodnicz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0"/>
          <w:szCs w:val="20"/>
        </w:rPr>
        <w:t>kontrola stężenia środka przeciw zamarzaniu w instalacji wody lodowej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ciśnienia w instalacji wody lodowej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stanu zaworów i armatury regulacyjnej w instalacji wody lodowej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stanu przeponowych naczyń wzbiorczych w instalacji wody lodowej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stanu zaworów bezpieczeństwa w instalacji wody lodowej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pracy pompy obiegowej instalacji wody lodowej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 wykonaniu każdego przeglądu urządzenia, podlegającego wymogowi prowadzenia karty urządzenia w systemie CRO, serwisant przeprowadzający prace serwisowe zobligowany jest, w ciągu 5 dni roboczych od zakończenia czynności serwisowych, do dokonania wpisu z wykonanych czynności serwisowych w systemie CRO, z komputera znajdującego się w Dziale Inwestycji i Remontów UEP, po wcześniejszym uzgodnieniu terminu (wymagane minimum 3 dniowe wyprzedzenie) z pracownikiem Działu Inwestycji i Remontów UEP pełniącym funkcję administratora systemu CRO na Uczelni. Poza dokonaniem wpisu do systemu CRO serwisant zobligowany jest do dostarczenia protokołu z wykonania kontroli szczelności z określeniem typu i numeru fabrycznego serwisowanego urządzenia, typu i ilości czynnika chłodniczego, zastosowanej metody kontroli szczelności wraz z nazwą i numerem seryjnym urządzenia pomiarowego i wymaganym terminem jego legalizacji oraz nazwiskiem osoby dokonującej kontroli szczelności wraz z numerem świadectwa kwalifikacji F-gaz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 xml:space="preserve">V. Zakres czynności przeglądowych i konserwacyjnych nawilżacza powietrza </w:t>
        <w:br/>
        <w:t>i detektora wycieków: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kontrola sond detektora wycieków pod względem uszkodzeń, korozji, obecności zanieczyszczeń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test poprawności działania detektora wycieków;  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poprawności działania nawilżacz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czyszczenie i odkamienianie zbiornika wody w nawilżacz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czyszczenie lub wymiana wkładu ewaporacyjnego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miana filtra wlotowego powietrz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VI. Zakres czynności oraz procedura postępowania w sytuacjach awaryjnych:</w:t>
      </w:r>
    </w:p>
    <w:p>
      <w:pPr>
        <w:pStyle w:val="Akapitzlist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before="280" w:after="240"/>
        <w:contextualSpacing/>
        <w:jc w:val="both"/>
        <w:rPr/>
      </w:pPr>
      <w:r>
        <w:rPr>
          <w:rFonts w:cs="Calibri" w:ascii="Calibri" w:hAnsi="Calibri"/>
        </w:rPr>
        <w:t>W przypadku wystąpienia awarii systemu wentylacyjnego lub powiązanego z nim systemu klimatyzacyjnego lub chłodniczego Wykonawca niezwłocznie informuje Zamawiającego o podjętych działaniach oraz niezbędnych czynnościach koniecznych do przywrócenia pełnej sprawności konserwowanych urządzeń.</w:t>
      </w:r>
    </w:p>
    <w:p>
      <w:pPr>
        <w:pStyle w:val="Akapitzlist"/>
        <w:numPr>
          <w:ilvl w:val="0"/>
          <w:numId w:val="4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ewentualne naprawy i wymiany urządzeń rozliczane będą według cen rynkowych</w:t>
      </w:r>
      <w:r>
        <w:rPr/>
        <w:t xml:space="preserve"> </w:t>
      </w:r>
      <w:r>
        <w:rPr>
          <w:rFonts w:cs="Calibri" w:ascii="Calibri" w:hAnsi="Calibri"/>
        </w:rPr>
        <w:t xml:space="preserve">uwzględniających składniki cenowe serwisu awaryjnego, w tym koszt dojazdu i roboczogodzin, określonych na podstawie dodatkowych konsultacji z Wykonawcą, zapisanych w umowie oraz koszt materiałów i części zamiennych według cen rynkowych, z zapewnieniem dostarczenia i montażu urządzeń klimatyzacyjnych zastępczych w okresie trwania awarii zgodnie z wymaganiami szczegółowymi zestawionymi </w:t>
        <w:br/>
        <w:t>w załączniku nr 2.</w:t>
      </w:r>
    </w:p>
    <w:p>
      <w:pPr>
        <w:pStyle w:val="Akapitzlist"/>
        <w:numPr>
          <w:ilvl w:val="0"/>
          <w:numId w:val="4"/>
        </w:numPr>
        <w:spacing w:before="0" w:after="0"/>
        <w:jc w:val="both"/>
        <w:rPr/>
      </w:pPr>
      <w:r>
        <w:rPr>
          <w:rFonts w:cs="Calibri" w:ascii="Calibri" w:hAnsi="Calibri"/>
        </w:rPr>
        <w:t xml:space="preserve">Przed przystąpieniem do usunięcia niesprawności, o której mowa w pkt.1 Wykonawca przedstawi ofertę cenową na naprawę uwzględniającą ilość roboczogodzin i ich koszt, sprzedaż nowych części zamiennych i urządzeń oraz ewentualnego czynnika chłodniczego wymagającego uzupełnienia lub wymiany do akceptacji przez pracownika Działu Inwestycji i Remontów UEP. </w:t>
      </w:r>
    </w:p>
    <w:p>
      <w:pPr>
        <w:pStyle w:val="Akapitzlist"/>
        <w:numPr>
          <w:ilvl w:val="0"/>
          <w:numId w:val="4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strzega sobie prawo do weryfikacji przedstawionej oferty cenowej i w przypadku rażącego odbiegania oferty od cen rynkowych Wykonawca zobowiązuje się do usunięcia awarii bez naliczania dodatkowych kosztów z wykorzystaniem części i urządzeń dostarczonych przez Zamawiającego. </w:t>
      </w:r>
    </w:p>
    <w:p>
      <w:pPr>
        <w:pStyle w:val="Akapitzlist"/>
        <w:numPr>
          <w:ilvl w:val="0"/>
          <w:numId w:val="4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lecenie wykonania usługi nastąpi w formie pisemnej poprzez akceptację kosztorysu przedstawionego przez Wykonawcę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>Obowiązkiem Wykonawcy jest uzgodnienie z minimum dwutygodniowym wyprzedzeniem z użytkownikiem urządzenia i/lub użytkownikiem pomieszczenia, w którym zainstalowane jest urządzenie i/lub użytkownikiem pomieszczenia, przez które prowadzi przejście do urządzenia, możliwego terminu przeprowadzenia prac serwisowych z określeniem dokładnego czasu trwania tych prac oraz sposobu ich wykonania i zabezpieczenia potwierdzone pisemnie. Ww. pisemne uzgodnienie należy przekazać do Działu Inwestycji i Remontów UEP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any jest do przeprowadzenia, w ramach zleconych prac, inwentaryzacji serwisowanych instalacji (instalacji wentylacyjnej, związanych z nią instalacji klimatyzacyjnych lub chłodniczych, instalacji odprowadzenia skroplin, instalacji zasilania elektrycznego urządzeń) wraz z określeniem lokalizacji głównych urządzeń (central wentylacyjnych, jednostek zewnętrznych, syfonów, rozdzielnic elektrycznych) do celów przeprowadzenia zleconych przez Zamawiającego prac serwisowych oraz przedstawienia dokumentacji z przeprowadzonych prac;</w:t>
      </w:r>
    </w:p>
    <w:p>
      <w:pPr>
        <w:pStyle w:val="Akapitzlist"/>
        <w:widowControl/>
        <w:numPr>
          <w:ilvl w:val="0"/>
          <w:numId w:val="4"/>
        </w:numPr>
        <w:overflowPunct w:val="true"/>
        <w:autoSpaceDE w:val="tru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przekazania wszelkich atestów, certyfikatów lub świadectw kwalifikacyjnych wymaganych dla zamontowanych urządzeń w szczególności certyfikat autoryzacji wydany przez producenta urządzeń.</w:t>
      </w:r>
    </w:p>
    <w:p>
      <w:pPr>
        <w:pStyle w:val="Akapitzlist"/>
        <w:widowControl/>
        <w:numPr>
          <w:ilvl w:val="0"/>
          <w:numId w:val="4"/>
        </w:numPr>
        <w:overflowPunct w:val="true"/>
        <w:autoSpaceDE w:val="tru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prawy powinny być dokonane w miejscu instalacji urządzeń, a w przypadku niemożności dokonania naprawy na miejscu i konieczności dostarczenia sprzętu do punktu serwisowego, koszt dostarczenia uszkodzonego sprzętu do i z punktu serwisowego pokrywa Wykonawca.</w:t>
      </w:r>
    </w:p>
    <w:p>
      <w:pPr>
        <w:pStyle w:val="Akapitzlist"/>
        <w:widowControl/>
        <w:numPr>
          <w:ilvl w:val="0"/>
          <w:numId w:val="4"/>
        </w:numPr>
        <w:overflowPunct w:val="true"/>
        <w:autoSpaceDE w:val="true"/>
        <w:spacing w:before="0" w:after="0"/>
        <w:jc w:val="both"/>
        <w:rPr/>
      </w:pPr>
      <w:bookmarkStart w:id="0" w:name="_Hlk504306089"/>
      <w:bookmarkEnd w:id="0"/>
      <w:r>
        <w:rPr>
          <w:rFonts w:cs="Calibri" w:ascii="Calibri" w:hAnsi="Calibri"/>
        </w:rPr>
        <w:t xml:space="preserve">Na okres od momentu zgłoszenia / wykrycia awarii do momentu całkowitego jej usunięcia Wykonawca zobowiązany jest do dostarczenia i zainstalowania urządzeń klimatyzacyjnych zastępczych </w:t>
        <w:br/>
        <w:t>(np. klimatyzatory przenośne) zapewniających utrzymanie zbliżonych parametrów temperaturowych chłodzonych pomieszczeń, do parametrów temperaturowych utrzymywanych przez serwisowane urządzenie (wymóg dotyczy w szczególności pomieszczeń wymagających klimatyzowania w trybie ciągłym tj. laboratoriów, pomieszczeń z dużą ilością sprzętu komputerowego oraz serwerowni).</w:t>
      </w:r>
    </w:p>
    <w:p>
      <w:pPr>
        <w:pStyle w:val="Akapitzlist"/>
        <w:widowControl/>
        <w:numPr>
          <w:ilvl w:val="0"/>
          <w:numId w:val="4"/>
        </w:numPr>
        <w:overflowPunct w:val="true"/>
        <w:autoSpaceDE w:val="true"/>
        <w:spacing w:before="0" w:after="0"/>
        <w:jc w:val="both"/>
        <w:rPr>
          <w:rFonts w:ascii="Calibri" w:hAnsi="Calibri" w:cs="Calibri"/>
        </w:rPr>
      </w:pPr>
      <w:bookmarkStart w:id="1" w:name="_Hlk504306089"/>
      <w:bookmarkEnd w:id="1"/>
      <w:r>
        <w:rPr>
          <w:rFonts w:cs="Calibri" w:ascii="Calibri" w:hAnsi="Calibri"/>
        </w:rPr>
        <w:t xml:space="preserve">Wykonawca sporządzi protokół naprawy sprzętu potwierdzony przez użytkownika systemu </w:t>
        <w:br/>
        <w:t>– odbiorcę usługi, który będzie stanowić załącznik do faktury.</w:t>
      </w:r>
    </w:p>
    <w:p>
      <w:pPr>
        <w:pStyle w:val="Akapitzlist"/>
        <w:widowControl/>
        <w:numPr>
          <w:ilvl w:val="0"/>
          <w:numId w:val="4"/>
        </w:numPr>
        <w:overflowPunct w:val="true"/>
        <w:autoSpaceDE w:val="true"/>
        <w:spacing w:before="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 terminie 7 dni od wykonania usługi przedstawi Zamawiającemu rozliczenie z naprawy do zaakceptowania, a po uzyskaniu akceptacji w ciągu 14 dni od akceptacji wystawi fakturę VAT za wykonane prace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VII. UWAGI: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zobowiązany jest do prowadzenia wszystkich prac konserwacyjnych, przeglądowych </w:t>
        <w:br/>
        <w:t xml:space="preserve">i serwisowych zgodnie z obowiązującymi wymaganiami ppoż. zebranymi w Instrukcjach Bezpieczeństwa Pożarowego (IBP) dla każdego budynku. Ze szczególną uwagą traktować należy prace niebezpieczne pożarowo, które zgodnie z IBP wymagają powołania komisji, uzyskania pisemnej zgody </w:t>
        <w:br/>
        <w:t xml:space="preserve">na ich przeprowadzenie oraz wymagają zapewnienia przez Wykonawcę niezbędnego wyposażenia ppoż., oraz zapewnienia stałej kontroli miejsca pracy przez Wykonawcę w czasie wykonywania prac serwisowych jak i w określonym czasie po ich zakończeniu (czas w godzinach określony w pisemnej zgodzie </w:t>
        <w:br/>
        <w:t>na prowadzenie prac pożarowo niebezpiecznych);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lanowania prac serwisowych lub naprawczych mogących powodować zakłócenie pracy systemów detekcji pożaru (np. prace powodujące zapylenie) Wykonawca zobowiązany jest przekazać </w:t>
        <w:br/>
        <w:t xml:space="preserve">do Zamawiającego z minimum 3 dniowym wyprzedzeniem pisemnej informacji o planowaniu ww. prac </w:t>
        <w:br/>
        <w:t xml:space="preserve">oraz uzyskać pisemne uzgodnienie z Zamawiającym dotyczące precyzyjnego terminu wykonania ww. prac </w:t>
        <w:br/>
        <w:t>i sposobu minimalizacji ryzyka wystąpienia zakłóceń w pracy systemów ppoż;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zobowiązany jest do uzgodnienia z minimum dwutygodniowym wyprzedzeniem </w:t>
        <w:br/>
        <w:t xml:space="preserve">z użytkownikiem urządzenia i/lub użytkownikiem pomieszczenia, w którym zainstalowane jest urządzenie i/lub użytkownikiem pomieszczenia, przez które prowadzi przejście do urządzenia, możliwego terminu przeprowadzenia prac serwisowych z określeniem dokładnego czasu trwania tych prac oraz sposobu </w:t>
        <w:br/>
        <w:t xml:space="preserve">ich wykonania i zabezpieczenia, potwierdzone pisemnie. Ww. pisemne uzgodnienie należy przekazać </w:t>
        <w:br/>
        <w:t>do Działu Inwestycji i Remontów UEP;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zobowiązany jest do przeprowadzenia inwentaryzacji serwisowanych instalacji (instalacji wentylacyjnej, związanych z nią instalacji klimatyzacyjnych, chłodniczych, grzewczych, instalacji odprowadzenia skroplin, instalacji zasilania elektrycznego urządzeń oraz automatyki) wraz z określeniem lokalizacji głównych urządzeń (central, wentylatorów, kurtyn powietrznych, nagrzewnic/chłodnic kanałowych, jednostek klimatyzacji, rozdzielnic elektrycznych, sterowników) do celów przeprowadzenia określonych przez Zamawiającego prac serwisowych oraz przedstawienia wymaganej </w:t>
        <w:br/>
        <w:t>przez Zamawiającego dokumentacji serwisowej;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Czynności serwisowe opisane w pkt. I - V stanowią podstawowy zakres prac określony </w:t>
        <w:br/>
        <w:t>przez Zamawiającego. W przypadku gdy producent serwisowanego urządzenia objętego przeglądem, wymaga przeprowadzenia dodatkowych prac serwisowych, nie uwzględnionych w powyższym zestawieniu, należy je wykonać zgodnie z instrukcją producenta, bez dodatkowych opłat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Wykonawca zobowiązany jest do sporządzenie tabelarycznego protokołu z każdego przeprowadzonego przeglądu i konserwacji, dla każdego serwisowanego urządzenia, zawierającego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- datę przeprowadzenia prac serwisowych danego urządzenia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- nazwiska serwisantów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- potwierdzenie wykonania prac przeglądowych i konserwacyjnych zawartych w pkt. I-IV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- uwagi serwisowe / zauważone usterki w funkcjonowaniu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- określenie podstawowych parametrów technicznych urządzenia (moc, wydajność, typ filtrów)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- określenie dokładnej lokalizacji urządzenia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- określenie dokładnej lokalizacji i nazwy szafy zasilająco-sterowniczej urządzenia wraz z określeniem </w:t>
        <w:tab/>
        <w:t>numeru lub nazwy obwodu elektrycznego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- określenie dokładnej lokalizacji sterownika urządzenia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- podanie typu, serii i producenta urządzenia z tabliczki znamionowej, </w:t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podanie typu czynnika chłodniczego w instalacji (dot. urządzeń chłodniczych),</w:t>
      </w:r>
    </w:p>
    <w:p>
      <w:pPr>
        <w:pStyle w:val="Normal"/>
        <w:ind w:left="360" w:firstLine="348"/>
        <w:jc w:val="both"/>
        <w:rPr/>
      </w:pPr>
      <w:r>
        <w:rPr>
          <w:rFonts w:cs="Calibri" w:ascii="Calibri" w:hAnsi="Calibri"/>
          <w:sz w:val="20"/>
          <w:szCs w:val="20"/>
        </w:rPr>
        <w:t>- podanie ilości czynnika chłodniczego w instalacji i urządzeniach (dot. urządzeń chłodniczych),</w:t>
      </w:r>
    </w:p>
    <w:p>
      <w:pPr>
        <w:pStyle w:val="Normal"/>
        <w:ind w:left="360" w:firstLine="34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określenie czy urządzenie podlega rejestracji w systemie CRO (dot. urządzeń chłodniczych),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any jest wykonać dokumentację zdjęciową dokumentującą przeprowadzone prace przeglądowe i konserwacyjne oraz serwisowe: wymagane jest wykonanie minimum 5 zdjęć dla każdego serwisowanego urządzenia obejmujących: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ab/>
        <w:t>- zdjęcie widoku ogólnego urządzenia oraz zdjęcie jego tabliczki znamionowej,</w:t>
      </w:r>
    </w:p>
    <w:p>
      <w:pPr>
        <w:pStyle w:val="Normal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- zdjęcie rozdzielnicy, z której zasilane jest urządzenie oraz zdjęcie obwodu </w:t>
        <w:br/>
        <w:t>lub zabezpieczenia, z którego jest ona zasilane,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ab/>
        <w:t>- zdjęcie sterownika urządzenia (przy urządzeniu i/lub w pomieszczeniu obsługiwanym),</w:t>
      </w:r>
    </w:p>
    <w:p>
      <w:pPr>
        <w:pStyle w:val="Normal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- zdjęcie potwierdzające wymianę filtrów oraz czyszczenie urządzenia,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ab/>
        <w:t>- zdjęcia obrazujące stwierdzone nieprawidłowości / uszkodzenia / awarie / usterki w funkcjonowaniu wymagające przeprowadzenia dalszych napraw wykraczających poza zakres przeprowadzonych prac serwisowych i konserwacyjnych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ab/>
        <w:t xml:space="preserve">Wytyczne dot. formatu dokumentacji zdjęciowej: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ab/>
        <w:t>- w nazwie pliku ze zdjęciem należy zamieścić datę i godzinę jego wykonania,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ab/>
        <w:t xml:space="preserve">- zdjęcia należy skatalogować a foldery nazwać zgodnie z nazewnictwem urządzeń stosowanym </w:t>
        <w:br/>
        <w:t>w załączniku nr 1,</w:t>
      </w:r>
    </w:p>
    <w:p>
      <w:pPr>
        <w:pStyle w:val="Normal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- zdjęcia należy przekazać w wersji elektronicznej w formacie JPG na płycie CD lub DVD po każdym miesięcznym serwisie wraz z protokołem przeprowadzenia prac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 wykonaniu przeglądu wszystkich urządzeń wentylacyjnych i przynależnych im urządzeń klimatyzacyjnych i chłodniczych w danym roku, Wykonawca zobowiązany jest sporządzić protokoły zbiorcze z wykonania prac serwisowych, oddzielne dla każdego budynku, potwierdzające sprawność urządzeń i instalacji wentylacji mechanicznej oraz możliwość ich dalszej eksploatacji, zawierające ewentualne uwagi serwisowe oraz wytyczne dotyczące wymaganych prac serwisowych lub remontowych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overflowPunct w:val="false"/>
      <w:autoSpaceDE w:val="false"/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58:00Z</dcterms:created>
  <dc:creator>DT</dc:creator>
  <dc:description/>
  <cp:keywords/>
  <dc:language>en-US</dc:language>
  <cp:lastModifiedBy>Praca</cp:lastModifiedBy>
  <cp:lastPrinted>2020-08-17T09:50:00Z</cp:lastPrinted>
  <dcterms:modified xsi:type="dcterms:W3CDTF">2024-05-27T17:39:00Z</dcterms:modified>
  <cp:revision>84</cp:revision>
  <dc:subject/>
  <dc:title>                                                                                                               Poznań  7</dc:title>
</cp:coreProperties>
</file>