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Załącznik nr 10D</w:t>
      </w:r>
    </w:p>
    <w:p>
      <w:pPr>
        <w:pStyle w:val="Normal"/>
        <w:spacing w:lineRule="auto" w:line="360" w:before="0" w:after="120"/>
        <w:ind w:left="720" w:right="-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080" w:right="-2" w:hanging="72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/>
        </w:rPr>
        <w:t>Zakres czynności przeglądowych i konserwacyjnych instalacji chłodniczych i odyzsku ciepła z mieszanka glikolową :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lineRule="auto" w:line="360" w:before="0" w:after="120"/>
        <w:ind w:left="1434" w:right="-2" w:hanging="357"/>
        <w:contextualSpacing/>
        <w:jc w:val="both"/>
        <w:rPr>
          <w:rFonts w:cs="Calibri"/>
        </w:rPr>
      </w:pPr>
      <w:r>
        <w:rPr>
          <w:rFonts w:cs="Calibri"/>
        </w:rPr>
        <w:t>Instalacja glikolowa chłodnicza centrali N2: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szczelność instalacji czynnika chłodzącego oraz połączeń w tym szczególnie połączeń elastycznych rurociągów czynnika chłodzącego;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stan i szczelność izolacji paroszczelnej instalacji czynnika chłodzącego; 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ciśnienia w instalacji czynnika chłodzącego, ewentualnie uzupełnić czynnik  w instalacji i odpowietrzyć instalację (ciśnienie wymagalne 1,5bar) ;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działanie zaworów bezpieczeństwa; 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działanie armatury – odpowietrzników, zaworów odcinających, regulacyjnych, czujników temperatury, czujników ciśnienia; 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czujniki temperaturowe wody na powrocie i zasilaniu; 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i ewentualnie oczyścić filtr siatkowy na instalacji glikolowej;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poprawność nastawy na zaworze równoważącym;</w:t>
      </w:r>
    </w:p>
    <w:p>
      <w:pPr>
        <w:pStyle w:val="Akapitzlist"/>
        <w:widowControl/>
        <w:numPr>
          <w:ilvl w:val="0"/>
          <w:numId w:val="1"/>
        </w:numPr>
        <w:overflowPunct w:val="true"/>
        <w:autoSpaceDE w:val="true"/>
        <w:spacing w:lineRule="auto" w:line="360" w:before="0" w:after="120"/>
        <w:ind w:left="1434" w:right="-2" w:hanging="357"/>
        <w:contextualSpacing/>
        <w:jc w:val="both"/>
        <w:rPr>
          <w:rFonts w:cs="Calibri"/>
        </w:rPr>
      </w:pPr>
      <w:r>
        <w:rPr>
          <w:rFonts w:cs="Calibri"/>
        </w:rPr>
        <w:t>Instalacja glikolowa odzysku ciepła pomiędzy centralami N10 a W10.1, W10.2, W10.3: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szczelność instalacji czynnika chłodzącego oraz połączeń w tym szczególnie połączeń elastycznych rurociągów instalacji odzysku ciepła;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stan i szczelność izolacji paroszczelnej instalacji czynnika chłodzącego;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ciśnienia w instalacji czynnika chłodzącego, ewentualnie uzupełnić czynnik i odpowietrzyć instalację (ciśnienie wymagalne w instalacji to 1,5bar w maszynowni na 20 piętrze lub 9,5 bar w maszynowni w piwnicy);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działanie zaworów bezpieczeństwa;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poprawność działania pompy obiegowej;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działanie armatury – odpowietrzników, zaworów odcinających, regulacyjnych, czujników temperatury, czujników ciśnienia; </w:t>
        <w:br/>
        <w:t>UWAGA: po sprawdzeniu, zawory odcinające pod odpowietrznikami na parterze należy pozostawić zamknięte.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 xml:space="preserve">Sprawdzić czujniki temperaturowe wody na powrocie i zasilaniu; 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i oczyścić filtry siatkowe na instalacji glikolowej przy centralach N10, W10.1, W10.2, W10.3.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nastawy na zaworach równoważących;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  <w:t>Sprawdzić naczynie wzbiorcze i wykonać pomiar ciśnienia nad membraną.</w:t>
      </w:r>
    </w:p>
    <w:p>
      <w:pPr>
        <w:pStyle w:val="Akapitzlist"/>
        <w:widowControl/>
        <w:numPr>
          <w:ilvl w:val="0"/>
          <w:numId w:val="3"/>
        </w:numPr>
        <w:overflowPunct w:val="true"/>
        <w:autoSpaceDE w:val="true"/>
        <w:spacing w:lineRule="auto" w:line="360" w:before="0" w:after="160"/>
        <w:ind w:left="1434" w:hanging="357"/>
        <w:contextualSpacing/>
        <w:rPr/>
      </w:pPr>
      <w:r>
        <w:rPr/>
      </w:r>
    </w:p>
    <w:p>
      <w:pPr>
        <w:pStyle w:val="Akapitzlist"/>
        <w:widowControl/>
        <w:overflowPunct w:val="true"/>
        <w:autoSpaceDE w:val="true"/>
        <w:spacing w:lineRule="auto" w:line="360" w:before="0" w:after="160"/>
        <w:contextualSpacing/>
        <w:rPr/>
      </w:pPr>
      <w:r>
        <w:rPr/>
        <w:t>UWAGA: w przypadku konieczności uzupełnienia mieszanki glikolowej w instalacji chłodniczej lub instalacji odzysku ciepła, Wykonawca ma obowiązek korzystać z zapasowego czynnika przekazanego przez Zamawiającego (czynnik zgromadzony w pomieszczeniu węzła cieplnego w budynku Collegium Altum).</w:t>
      </w:r>
    </w:p>
    <w:p>
      <w:pPr>
        <w:pStyle w:val="Akapitzlist"/>
        <w:widowControl/>
        <w:overflowPunct w:val="true"/>
        <w:autoSpaceDE w:val="true"/>
        <w:spacing w:lineRule="auto" w:line="360" w:before="0" w:after="160"/>
        <w:contextualSpacing/>
        <w:rPr/>
      </w:pPr>
      <w:r>
        <w:rPr/>
      </w:r>
    </w:p>
    <w:p>
      <w:pPr>
        <w:pStyle w:val="Akapitzlist"/>
        <w:widowControl/>
        <w:overflowPunct w:val="true"/>
        <w:autoSpaceDE w:val="true"/>
        <w:spacing w:lineRule="auto" w:line="360" w:before="0" w:after="160"/>
        <w:contextualSpacing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080" w:right="-2" w:hanging="720"/>
        <w:jc w:val="both"/>
        <w:rPr/>
      </w:pPr>
      <w:r>
        <w:rPr>
          <w:rFonts w:cs="Calibri"/>
        </w:rPr>
        <w:t>Zakres czynności przeglądowych i konserwacyjnych instalacji ciepła technologicznego zasilania nagrzewnic central wentylacyjnych N2, N7, N8, N10: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szczelność instalacji ciepła technologicznego,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stan i szczelność izolacji cieplnej,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ciśnienia w instalacji ciepła technologicznego,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działanie zaworów bezpieczeństwa,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poprawność działania pomp obiegowych,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 xml:space="preserve">Sprawdzić działanie armatury – odpowietrzników, zaworów odcinających, regulacyjnych, czujników temperatury, czujników ciśnienia; 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 xml:space="preserve">Sprawdzić czujniki temperaturowe wody na powrocie i zasilaniu; 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i ewentualnie oczyścić filtry siatkowe przy nagrzewnicach,</w:t>
      </w:r>
    </w:p>
    <w:p>
      <w:pPr>
        <w:pStyle w:val="Normal"/>
        <w:spacing w:lineRule="auto" w:line="360" w:before="0" w:after="120"/>
        <w:ind w:left="1080" w:right="-2" w:hanging="0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cs="Calibri"/>
        </w:rPr>
        <w:tab/>
        <w:t>Sprawdzić nastawy na zaworach równoważąc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rFonts w:ascii="Calibri" w:hAnsi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58:00Z</dcterms:created>
  <dc:creator>DT</dc:creator>
  <dc:description/>
  <cp:keywords/>
  <dc:language>en-US</dc:language>
  <cp:lastModifiedBy>Praca</cp:lastModifiedBy>
  <cp:lastPrinted>2020-08-17T09:50:00Z</cp:lastPrinted>
  <dcterms:modified xsi:type="dcterms:W3CDTF">2024-05-27T17:41:00Z</dcterms:modified>
  <cp:revision>85</cp:revision>
  <dc:subject/>
  <dc:title>                                                                                                               Poznań  7</dc:title>
</cp:coreProperties>
</file>