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6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4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54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619697463"/>
      <w:bookmarkStart w:id="1" w:name="__Fieldmark__0_361969746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619697463"/>
      <w:bookmarkStart w:id="3" w:name="__Fieldmark__1_361969746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619697463"/>
      <w:bookmarkStart w:id="5" w:name="__Fieldmark__2_3619697463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3619697463"/>
      <w:bookmarkStart w:id="7" w:name="__Fieldmark__3_3619697463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KOSZULE, KOSZULOBLUZY Z DŁUGIM RĘKAWEM, KOSZULOBLUZY Z KRÓTKIM RĘKAWEM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UMUNDUROWANIE GALOWE,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ZYCIE UMUNDUROWANIA - PŁASZCZE, PŁASZCZ SŁUŻBOWY       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SPODNIE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osoby przewidziane do realizacji zamówienia zatrudnione są na  umowę o pracę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ind w:left="360" w:hanging="50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360" w:hanging="502"/>
        <w:rPr/>
      </w:pPr>
      <w:r>
        <w:rPr>
          <w:rFonts w:cs="Arial" w:ascii="Arial" w:hAnsi="Arial"/>
          <w:sz w:val="22"/>
          <w:szCs w:val="22"/>
        </w:rPr>
        <w:t xml:space="preserve">17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cs="Arial"/>
      <w:b w:val="false"/>
      <w:sz w:val="22"/>
      <w:szCs w:val="24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1-03-05T08:12:00Z</cp:lastPrinted>
  <dcterms:modified xsi:type="dcterms:W3CDTF">2025-03-11T10:25:00Z</dcterms:modified>
  <cp:revision>3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887a89ca-f8ef-4eb6-9db0-dc1a48d44b10</vt:lpwstr>
  </property>
</Properties>
</file>