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rzetargu nieograniczonego, o jakim stanowi art. 132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 xml:space="preserve"> w celu wyboru ofert wykonawców, z którymi zostanie zawarta umowa ramowa w sprawie zamówienia publicznego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bookmarkStart w:id="0" w:name="_Hlk188601102"/>
      <w:r>
        <w:rPr>
          <w:rFonts w:eastAsia="Calibri" w:cs="Arial" w:ascii="Arial" w:hAnsi="Arial"/>
          <w:b/>
          <w:lang w:eastAsia="en-US"/>
        </w:rPr>
        <w:t xml:space="preserve">DOSTAWA </w:t>
      </w:r>
      <w:bookmarkEnd w:id="0"/>
      <w:r>
        <w:rPr>
          <w:rFonts w:eastAsia="Calibri" w:cs="Arial" w:ascii="Arial" w:hAnsi="Arial"/>
          <w:b/>
        </w:rPr>
        <w:t xml:space="preserve">PRZEŁĄCZNIKÓW SIECIOWYCH, </w:t>
      </w:r>
      <w:r>
        <w:rPr>
          <w:rFonts w:cs="Arial" w:ascii="Arial" w:hAnsi="Arial"/>
          <w:color w:val="000000"/>
        </w:rPr>
        <w:t xml:space="preserve">Zamawiający przewiduje zawarcie umowy ramowej w każdej części zamówienia maksymalnie z trzema (3) Wykonawcami, których oferty okażą się najkorzystniejsze spośród wszystkich złożonych ofert pod kątem kryteriów oceny ofert, określonych w SWZ. 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Oferujemy wykonanie przedmiotu zamówienia w zakresie objętym specyfikacją warunków zamówie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109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35"/>
        <w:gridCol w:w="801"/>
        <w:gridCol w:w="1219"/>
        <w:gridCol w:w="1533"/>
        <w:gridCol w:w="691"/>
        <w:gridCol w:w="1763"/>
        <w:gridCol w:w="95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Asortymen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J.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lość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dnostkow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utt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AT 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tość brutto poz. asortymentowej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x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wagi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360" w:before="0" w:after="0"/>
              <w:ind w:left="720" w:right="-112" w:hanging="360"/>
              <w:contextualSpacing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</w:rPr>
              <w:t>przełącznik sieciowy typ 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360" w:before="0" w:after="0"/>
              <w:ind w:left="720" w:right="-112" w:hanging="360"/>
              <w:contextualSpacing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przełącznik sieciowy typ B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</w:rPr>
              <w:t xml:space="preserve">Razem brutto:  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3420460307"/>
      <w:bookmarkStart w:id="3" w:name="__Fieldmark__0_3420460307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3420460307"/>
      <w:bookmarkStart w:id="5" w:name="__Fieldmark__1_3420460307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6" w:name="25332232"/>
      <w:bookmarkEnd w:id="6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Rozdziale IV. SWZ,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umer postępowania: </w:t>
    </w:r>
    <w:r>
      <w:rPr>
        <w:rFonts w:cs="Arial" w:ascii="Arial" w:hAnsi="Arial"/>
        <w:b/>
        <w:sz w:val="22"/>
        <w:szCs w:val="22"/>
      </w:rPr>
      <w:t>23</w:t>
    </w:r>
    <w:r>
      <w:rPr>
        <w:rFonts w:cs="Arial" w:ascii="Arial" w:hAnsi="Arial"/>
        <w:b/>
        <w:color w:val="000000"/>
        <w:sz w:val="22"/>
        <w:szCs w:val="22"/>
      </w:rPr>
      <w:t>/2025</w:t>
    </w:r>
  </w:p>
  <w:p>
    <w:pPr>
      <w:pStyle w:val="Header"/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4-30T11:48:00Z</dcterms:modified>
  <cp:revision>9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