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72" w:firstLine="709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spacing w:lineRule="auto" w:line="360"/>
        <w:ind w:left="5672" w:hanging="5672"/>
        <w:rPr>
          <w:rFonts w:ascii="Calibri" w:hAnsi="Calibri" w:cs="Calibri"/>
          <w:b/>
          <w:b/>
          <w:szCs w:val="24"/>
          <w:lang w:bidi="zxx"/>
        </w:rPr>
      </w:pPr>
      <w:r>
        <w:rPr>
          <w:rFonts w:cs="Calibri" w:ascii="Calibri" w:hAnsi="Calibri"/>
          <w:b/>
          <w:szCs w:val="24"/>
          <w:lang w:bidi="zxx"/>
        </w:rPr>
        <w:t>DZ.271.38.2025</w:t>
      </w:r>
    </w:p>
    <w:p>
      <w:pPr>
        <w:pStyle w:val="Normal"/>
        <w:spacing w:lineRule="auto" w:line="360"/>
        <w:ind w:left="5672" w:hanging="5672"/>
        <w:rPr>
          <w:rFonts w:ascii="Calibri" w:hAnsi="Calibri" w:cs="Calibri"/>
          <w:b/>
          <w:b/>
          <w:szCs w:val="24"/>
          <w:lang w:bidi="zxx"/>
        </w:rPr>
      </w:pPr>
      <w:r>
        <w:rPr>
          <w:rFonts w:cs="Calibri" w:ascii="Calibri" w:hAnsi="Calibri"/>
          <w:b/>
          <w:szCs w:val="24"/>
          <w:lang w:bidi="zxx"/>
        </w:rPr>
        <w:t>Załącznik nr 3 do SWZ</w:t>
      </w:r>
    </w:p>
    <w:p>
      <w:pPr>
        <w:pStyle w:val="Normal"/>
        <w:spacing w:lineRule="auto" w:line="360"/>
        <w:rPr>
          <w:rFonts w:ascii="Calibri" w:hAnsi="Calibri" w:cs="Calibri"/>
          <w:szCs w:val="24"/>
          <w:lang w:bidi="zxx"/>
        </w:rPr>
      </w:pPr>
      <w:r>
        <w:rPr>
          <w:rFonts w:eastAsia="Calibri" w:cs="Calibri" w:ascii="Calibri" w:hAnsi="Calibri"/>
          <w:szCs w:val="24"/>
          <w:lang w:bidi="zxx"/>
        </w:rPr>
        <w:t xml:space="preserve">  </w:t>
      </w:r>
    </w:p>
    <w:p>
      <w:pPr>
        <w:pStyle w:val="Normal"/>
        <w:spacing w:lineRule="auto" w:line="360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  <w:lang w:bidi="zxx"/>
        </w:rPr>
        <w:t>Opis przedmiotu zamówienia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Dostawa i montaż urządzeń kompensacji mocy biernej w stacjach transformatorowych wg niżej podanego wykazu: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35" w:leader="none"/>
        </w:tabs>
        <w:spacing w:lineRule="auto" w:line="360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  <w:t>Stacja T – 9 (4581)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Transformator nr 1: kompensator mocy biernej aktywny 30kVar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szCs w:val="24"/>
          <w:lang w:bidi="zxx"/>
        </w:rPr>
        <w:t>Transformator nr 2: kompensator mocy biernej aktywny 30kVar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35" w:leader="none"/>
        </w:tabs>
        <w:spacing w:lineRule="auto" w:line="360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  <w:t>Stacja T – T-4 (4997)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alibri" w:ascii="Calibri" w:hAnsi="Calibri"/>
          <w:szCs w:val="24"/>
          <w:lang w:bidi="zxx"/>
        </w:rPr>
        <w:t>Transformator nr 1: kompensator mocy biernej aktywny 30kVar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Transformator nr 2: kompensator mocy biernej aktywny 30kVar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hanging="0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35" w:leader="none"/>
        </w:tabs>
        <w:spacing w:lineRule="auto" w:line="360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eastAsia="Calibri" w:cs="Calibri" w:ascii="Calibri" w:hAnsi="Calibri"/>
          <w:b/>
          <w:bCs/>
          <w:szCs w:val="24"/>
          <w:lang w:bidi="zxx"/>
        </w:rPr>
        <w:t xml:space="preserve"> </w:t>
      </w:r>
      <w:r>
        <w:rPr>
          <w:rFonts w:cs="Calibri" w:ascii="Calibri" w:hAnsi="Calibri"/>
          <w:b/>
          <w:bCs/>
          <w:szCs w:val="24"/>
          <w:lang w:bidi="zxx"/>
        </w:rPr>
        <w:t>Stacja T – T-1 (44834)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alibri" w:ascii="Calibri" w:hAnsi="Calibri"/>
          <w:szCs w:val="24"/>
          <w:lang w:bidi="zxx"/>
        </w:rPr>
        <w:t>Transformator nr 1: kompensator mocy biernej aktywny 30kVar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alibri" w:ascii="Calibri" w:hAnsi="Calibri"/>
          <w:szCs w:val="24"/>
          <w:lang w:bidi="zxx"/>
        </w:rPr>
        <w:t>Transformator nr 2: kompensator mocy biernej aktywny 30kVar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alibri" w:ascii="Calibri" w:hAnsi="Calibri"/>
          <w:szCs w:val="24"/>
          <w:lang w:bidi="zxx"/>
        </w:rPr>
        <w:t>Transformator nr 3: kompensator mocy biernej aktywny 30kVar</w:t>
      </w:r>
    </w:p>
    <w:p>
      <w:pPr>
        <w:pStyle w:val="Normal"/>
        <w:spacing w:lineRule="auto" w:line="360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  <w:lang w:bidi="zxx"/>
        </w:rPr>
        <w:tab/>
      </w:r>
      <w:r>
        <w:rPr>
          <w:rFonts w:cs="Calibri" w:ascii="Calibri" w:hAnsi="Calibri"/>
          <w:b/>
          <w:bCs/>
          <w:szCs w:val="24"/>
          <w:lang w:bidi="zxx"/>
        </w:rPr>
        <w:t>W warunkach zamówienia winny znaleźć się następujące pozycje, które powinny być zawarte w cenie dostawy bez rozbicia na poszczególne pozycje: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Wizja lokalna (sprawdzenie i określenie gabarytów i usytuowanie oferowanych kompensatorów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Wymiana + odbiór wymienionych baterii (kondensatorów) wraz z utylizacją i kartą przekazania odpad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Uruchomienie i test urządzenia po montaż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Czas wykonania przedmiotu zamówienia 12 tygodni od daty zawarcia umowy, koszty ewentualnych prac i materiałów łączeniowo – przystosowawczych w cenie dosta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Gwarancja nie mniejsza niż 4 lat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Bezpłatny przegląd techniczny każdego urządzenia raz w rok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1 miesiąc przed upływem okresu gwarancji bezpłatny przegląd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Wykonawca zaktualizuje schematy rozdzielni, dostarczy DTR, karty katalogowe urządzeń, schematy połączeń i protokoły uruchomie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Dostawa i montaż systemu monitoringu (SCADA) zapewniającego bieżący podgląd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hanging="0"/>
        <w:rPr>
          <w:rFonts w:ascii="Calibri" w:hAnsi="Calibri" w:cs="Calibri"/>
          <w:szCs w:val="24"/>
          <w:lang w:bidi="zxx"/>
        </w:rPr>
      </w:pPr>
      <w:r>
        <w:rPr>
          <w:rFonts w:eastAsia="Calibri" w:cs="Calibri" w:ascii="Calibri" w:hAnsi="Calibri"/>
          <w:szCs w:val="24"/>
          <w:lang w:bidi="zxx"/>
        </w:rPr>
        <w:t xml:space="preserve"> </w:t>
      </w:r>
      <w:r>
        <w:rPr>
          <w:rFonts w:cs="Calibri" w:ascii="Calibri" w:hAnsi="Calibri"/>
          <w:szCs w:val="24"/>
          <w:lang w:bidi="zxx"/>
        </w:rPr>
        <w:t>i rejestracje parametrów eksploatacyjnych kompensatorów w tym także awarie ( licencja na system SCADA nie może być ograniczona czasowo i musi zapewniać licencjonowanie na poziomie runtime i developer. Wykonawca dostarczy kopię zapasową wizualizacji                           z komentarzem). System monitoringu musi zostać wyposażony w moduł powiadomienia GSM oparty o modem GSM 2G/3G/4G (Wykonawca dostarczy kartę SIM zapewniającą wysyłkę komunikatów o awariach do co najmniej 5 odbiorców przez okres trwania gwarancji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Wykonawca przeszkoli przedstawicieli Zamawiającego z eksploatacji instalowanych urządzeń, a także reakcji w sytuacjach awaryjn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Przewiduje się następujące prace dostosowawcze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spacing w:lineRule="auto" w:line="360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dostawa i montaż przekładników prądowych o klasie dokładności 0.2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spacing w:lineRule="auto" w:line="360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montaż okablowania do przekładników o przekroju co najmniej 4mm2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spacing w:lineRule="auto" w:line="360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montaż kompensatorów w istniejących szafach po usunięciu aparatury wraz                      z zapewnieniem niezbędnej wentylacji (montaż wentylatorów z termostatami, montaż kratek wentylacyjnych zapewniających wymaganą wymianę powietrza), zaślepienie otworów po dotychczasowych sterownikach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spacing w:lineRule="auto" w:line="360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wymiana wkładek bezpiecznikowych na dostosowane do obciążenia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spacing w:lineRule="auto" w:line="360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montaż listw kontrolno-pomiarowych z mostkami zwierającymi do przekładników prądowych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spacing w:lineRule="auto" w:line="360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dostosowanie okablowania mocy do instalowanych kompensatorów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spacing w:lineRule="auto" w:line="360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wykonanie pomiarów elektrycznych (Riso, IPZ)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Ze względu na charakter obiektu i konieczność zapewnienia ciągłości zasilania Zamawiający informuje, że wszelkie prace wymagające wyłączenia zasilania w rozdzielniach głównych mogą być prowadzone wyłącznie w okresach zmniejszonego zapotrzebowania na energię elektryczną tj. w soboty i niedziele po uprzednim powiadomieniu Zamawiającego w terminie co najmniej 7 dni przed planowanymi pracami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 xml:space="preserve">Wszelkie użyte przez Wykonawcę przy realizacji prac montażowych materiały               </w:t>
        <w:br/>
        <w:t>i urządzenia winny być zgodne z obowiązującymi przepisami i obowiązującymi normami oraz dopuszczone do stosowania w Polsce przy wykonywaniu przedmiotowych robót, jak również posiadać aktualne aprobaty techniczne, atesty, certyfikaty, deklaracje, świadectwa dopuszczenia lub inne dokumenty potwierdzające spełnianie wymagań wynikających           z obowiązujących przepisów i norm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alibri" w:hAnsi="Calibri" w:cs="Calibri"/>
          <w:szCs w:val="24"/>
          <w:lang w:bidi="zxx"/>
        </w:rPr>
      </w:pPr>
      <w:r>
        <w:rPr>
          <w:rFonts w:eastAsia="Times New Roman" w:cs="Calibri" w:ascii="Calibri" w:hAnsi="Calibri"/>
          <w:lang w:eastAsia="pl-PL"/>
        </w:rPr>
        <w:t xml:space="preserve">Wykonawca zobowiązany jest </w:t>
      </w:r>
      <w:r>
        <w:rPr>
          <w:rFonts w:cs="Calibri" w:ascii="Calibri" w:hAnsi="Calibri"/>
        </w:rPr>
        <w:t xml:space="preserve">zaoferować przedmiot zamówienia fabrycznie nowy. Na etapie realizacji zadania, Wykonawca ma obowiązek przedstawić karty katalogowe i karty materiałowe oferowanych urządzeń i materiałów oraz zaoferować przedmiot zamówienia posiadający certyfikat lub atest PZH (na produkty i materiały wskazane w ofercie) lub równoważny dokument wydany nawet </w:t>
      </w:r>
      <w:r>
        <w:rPr>
          <w:rFonts w:eastAsia="Times New Roman" w:cs="Calibri" w:ascii="Calibri" w:hAnsi="Calibri"/>
          <w:lang w:eastAsia="pl-PL"/>
        </w:rPr>
        <w:t>na terenie innego kraju, jeżeli jest zgodny z prawem polskim, normami i przepisami Prawa Budowlanego do akceptacji przez Zamawiającego, w ramach realizacji zadania mogą zostać dostarczone i zabudowane urządzenia i materiały tylko zaakceptowane przez Zamawiającego.</w:t>
      </w:r>
    </w:p>
    <w:p>
      <w:pPr>
        <w:pStyle w:val="Normal"/>
        <w:spacing w:lineRule="auto" w:line="360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 w:before="100" w:after="100"/>
        <w:outlineLvl w:val="2"/>
        <w:rPr>
          <w:rFonts w:ascii="Calibri" w:hAnsi="Calibri" w:eastAsia="Times New Roman" w:cs="Calibri"/>
          <w:b/>
          <w:b/>
          <w:bCs/>
          <w:szCs w:val="24"/>
          <w:lang w:eastAsia="pl-PL"/>
        </w:rPr>
      </w:pPr>
      <w:r>
        <w:rPr>
          <w:rFonts w:eastAsia="Times New Roman" w:cs="Calibri" w:ascii="Calibri" w:hAnsi="Calibri"/>
          <w:b/>
          <w:bCs/>
          <w:szCs w:val="24"/>
          <w:lang w:eastAsia="pl-PL"/>
        </w:rPr>
        <w:t xml:space="preserve">Dane techniczne kompensatorów mocy biernej:    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 w:before="100" w:after="100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  <w:t>Aktywny kompensator mocy biernej oparty o moduły IGBT zapewniający równoczesną kompensację mocy biernej pojemnościowej i indukcyjnej  niezależnie w każdej fazie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 w:before="100" w:after="100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  <w:t>Montaż naścienny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 w:before="100" w:after="100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  <w:t>Zakres napięć i częstotliwości: 228V ~ 456V / 50/60HZ</w:t>
      </w:r>
      <w:r>
        <w:rPr>
          <w:rFonts w:ascii="Calibri" w:hAnsi="Calibri" w:cs="Calibri" w:eastAsia="MS Mincho;MS Gothic"/>
          <w:szCs w:val="24"/>
          <w:lang w:eastAsia="pl-PL"/>
        </w:rPr>
        <w:t>（</w:t>
      </w:r>
      <w:r>
        <w:rPr>
          <w:rFonts w:eastAsia="Times New Roman" w:cs="Calibri" w:ascii="Calibri" w:hAnsi="Calibri"/>
          <w:szCs w:val="24"/>
          <w:lang w:eastAsia="pl-PL"/>
        </w:rPr>
        <w:t>zakres : 45Hz</w:t>
      </w:r>
      <w:r>
        <w:rPr>
          <w:rFonts w:ascii="Calibri" w:hAnsi="Calibri" w:cs="Calibri" w:eastAsia="MS Mincho;MS Gothic"/>
          <w:szCs w:val="24"/>
          <w:lang w:eastAsia="pl-PL"/>
        </w:rPr>
        <w:t>～</w:t>
      </w:r>
      <w:r>
        <w:rPr>
          <w:rFonts w:eastAsia="Times New Roman" w:cs="Calibri" w:ascii="Calibri" w:hAnsi="Calibri"/>
          <w:szCs w:val="24"/>
          <w:lang w:eastAsia="pl-PL"/>
        </w:rPr>
        <w:t>62Hz)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 w:before="100" w:after="100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  <w:t>kompensacja harmonicznych – Tak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 w:before="100" w:after="100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  <w:t>harmoniczne kompensowane 3, 5, 7, 9, 11, 13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 w:before="100" w:after="100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  <w:t>Symetryzacja obciążenia – Tak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 w:before="100" w:after="100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  <w:t>Typ sieci: 3- fazowa 3-przewodowa lub 4-przewodowa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100" w:after="100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  <w:t>Połączenie modułów: </w:t>
        <w:br/>
        <w:t>- nielimitowana liczba modułów pracująca równolegle,</w:t>
        <w:br/>
        <w:t>- moduły tej samej mocy lub różnej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100" w:after="100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  <w:t>Zakres prądów CT: 150/5A ~ 30000/5A (Klasa ≤0,5)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100" w:after="100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  <w:t>Funkcje kompensatorów: Kompensacja mocy biernej oraz symetryzacja obciążenia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100" w:after="100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  <w:t>Maksymalna moc modułów: 30kVAr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100" w:after="100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  <w:t>Czas odpowiedzi: &lt;5ms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100" w:after="100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  <w:t>Zakres współczynnika mocy: od -1 do +1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100" w:after="100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  <w:t>Algorytm sterowania: kompensacja chwilowej mocy biernej pojemnościowej i indukcyjnej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100" w:after="100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  <w:t>Topologia sterowania: 3-poziomowa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100" w:after="100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  <w:t>Tryby pracy (6 możliwości ustawień priorytetu pracy urządzenia dla kompensacji mocy biernej i symetryzacji obciążenia):</w:t>
        <w:br/>
        <w:t>- tylko kompensacja mocy biernej,</w:t>
        <w:br/>
        <w:t>- tylko symetryzacja obciążenia,</w:t>
        <w:br/>
        <w:t>- kompensacja mocy biernej + symetryzacja obciążenia,</w:t>
        <w:br/>
        <w:t>- symetryzacja obciążenia + kompensacja mocy biernej,</w:t>
        <w:br/>
        <w:t>- stała wartość kompensacji mocy biernej,</w:t>
        <w:br/>
        <w:t>- auto-aging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100" w:after="100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  <w:t>Częstotliwość przełączeń: do 20kHz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100" w:after="100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  <w:t>Sprawność: &gt;=97%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100" w:after="100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  <w:t>Strata mocy: &lt;3%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100" w:after="100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  <w:t>Maksymalna wartość THDu: 15%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100" w:after="100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  <w:t>Zabezpieczenia:</w:t>
        <w:br/>
        <w:t xml:space="preserve">- zabezpieczenie nad / pod napięciowe, </w:t>
        <w:br/>
        <w:t xml:space="preserve">- zabezpieczenie zwarciowe, </w:t>
        <w:br/>
        <w:t xml:space="preserve">- zabezpieczenie przed odwróceniem mostka falownika, </w:t>
        <w:br/>
        <w:t>- zabezpieczenie przed nadmierną kompensacją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100" w:after="100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  <w:t>Złącza komunikacyjne: złącze RS485 i RJ45 Ethernet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100" w:after="100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  <w:t>Protokoły komunikacyjne: Modbus RTU, Modbus TCP/IP.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100" w:after="100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  <w:t>Wyświetlacz: 4.3" HMI (LCD panel) umożliwiający przeglądanie aktualnych wartości parametrów elektrycznych strony obciążenia kompensatora oraz sieci zasilającej (moc czynna, bierna, pozorna, Cosφ, wartość RMS napięć i prądów, wartość prądu w przewodzie neutralnym, THDI, THDU, widmo harmonicznych prądu i napięcia, temperaturę tranzystora IGBT), parametryzację kompensatora, zapis do 500 zarejestrowanych zdarzeń.</w:t>
      </w:r>
    </w:p>
    <w:p>
      <w:pPr>
        <w:pStyle w:val="Normal"/>
        <w:rPr>
          <w:rFonts w:ascii="Calibri" w:hAnsi="Calibri" w:eastAsia="Times New Roman" w:cs="Calibri"/>
          <w:szCs w:val="24"/>
          <w:lang w:eastAsia="pl-PL" w:bidi="zxx"/>
        </w:rPr>
      </w:pPr>
      <w:r>
        <w:rPr>
          <w:rFonts w:eastAsia="Times New Roman" w:cs="Calibri" w:ascii="Calibri" w:hAnsi="Calibri"/>
          <w:szCs w:val="24"/>
          <w:lang w:eastAsia="pl-PL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</w:lvl>
    <w:lvl w:ilvl="1">
      <w:start w:val="1"/>
      <w:numFmt w:val="decimal"/>
      <w:lvlText w:val="%2."/>
      <w:lvlJc w:val="left"/>
      <w:pPr>
        <w:tabs>
          <w:tab w:val="num" w:pos="1095"/>
        </w:tabs>
        <w:ind w:left="1095" w:hanging="360"/>
      </w:pPr>
    </w:lvl>
    <w:lvl w:ilvl="2">
      <w:start w:val="1"/>
      <w:numFmt w:val="decimal"/>
      <w:lvlText w:val="%3."/>
      <w:lvlJc w:val="left"/>
      <w:pPr>
        <w:tabs>
          <w:tab w:val="num" w:pos="1455"/>
        </w:tabs>
        <w:ind w:left="1455" w:hanging="360"/>
      </w:pPr>
    </w:lvl>
    <w:lvl w:ilvl="3">
      <w:start w:val="1"/>
      <w:numFmt w:val="decimal"/>
      <w:lvlText w:val="%4."/>
      <w:lvlJc w:val="left"/>
      <w:pPr>
        <w:tabs>
          <w:tab w:val="num" w:pos="1815"/>
        </w:tabs>
        <w:ind w:left="1815" w:hanging="360"/>
      </w:pPr>
    </w:lvl>
    <w:lvl w:ilvl="4">
      <w:start w:val="1"/>
      <w:numFmt w:val="decimal"/>
      <w:lvlText w:val="%5."/>
      <w:lvlJc w:val="left"/>
      <w:pPr>
        <w:tabs>
          <w:tab w:val="num" w:pos="2175"/>
        </w:tabs>
        <w:ind w:left="2175" w:hanging="360"/>
      </w:pPr>
    </w:lvl>
    <w:lvl w:ilvl="5">
      <w:start w:val="1"/>
      <w:numFmt w:val="decimal"/>
      <w:lvlText w:val="%6."/>
      <w:lvlJc w:val="left"/>
      <w:pPr>
        <w:tabs>
          <w:tab w:val="num" w:pos="2535"/>
        </w:tabs>
        <w:ind w:left="2535" w:hanging="360"/>
      </w:pPr>
    </w:lvl>
    <w:lvl w:ilvl="6">
      <w:start w:val="1"/>
      <w:numFmt w:val="decimal"/>
      <w:lvlText w:val="%7."/>
      <w:lvlJc w:val="left"/>
      <w:pPr>
        <w:tabs>
          <w:tab w:val="num" w:pos="2895"/>
        </w:tabs>
        <w:ind w:left="2895" w:hanging="360"/>
      </w:pPr>
    </w:lvl>
    <w:lvl w:ilvl="7">
      <w:start w:val="1"/>
      <w:numFmt w:val="decimal"/>
      <w:lvlText w:val="%8."/>
      <w:lvlJc w:val="left"/>
      <w:pPr>
        <w:tabs>
          <w:tab w:val="num" w:pos="3255"/>
        </w:tabs>
        <w:ind w:left="3255" w:hanging="360"/>
      </w:pPr>
    </w:lvl>
    <w:lvl w:ilvl="8">
      <w:start w:val="1"/>
      <w:numFmt w:val="decimal"/>
      <w:lvlText w:val="%9."/>
      <w:lvlJc w:val="left"/>
      <w:pPr>
        <w:tabs>
          <w:tab w:val="num" w:pos="3615"/>
        </w:tabs>
        <w:ind w:left="3615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TekstprzypisukocowegoZnak">
    <w:name w:val="Tekst przypisu końcowego Znak"/>
    <w:qFormat/>
    <w:rPr>
      <w:rFonts w:eastAsia="Lucida Sans Unicod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20:49:00Z</dcterms:created>
  <dc:creator>a</dc:creator>
  <dc:description/>
  <cp:keywords/>
  <dc:language>en-US</dc:language>
  <cp:lastModifiedBy>Edyta Skrzyszewska</cp:lastModifiedBy>
  <cp:lastPrinted>2025-02-12T10:39:00Z</cp:lastPrinted>
  <dcterms:modified xsi:type="dcterms:W3CDTF">2025-04-18T11:46:00Z</dcterms:modified>
  <cp:revision>89</cp:revision>
  <dc:subject/>
  <dc:title/>
</cp:coreProperties>
</file>