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Załącznik nr 5 do SWZ </w:t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DZ.271.38.2025</w:t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Zobowiązanie do oddania do dyspozycji </w:t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niezbędnych zasobów na potrzeby realizacji zamówienia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Ja / my niżej podpisany/-i: </w:t>
      </w:r>
    </w:p>
    <w:p>
      <w:pPr>
        <w:pStyle w:val="Normal"/>
        <w:autoSpaceDE w:val="false"/>
        <w:spacing w:lineRule="auto" w:line="360"/>
        <w:rPr>
          <w:rFonts w:cs="Tahoma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 xml:space="preserve">(nazwa/firma podmiotu trzeciego)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4"/>
          <w:szCs w:val="24"/>
          <w:lang w:bidi="zxx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obowiązuję/my się oddać do dyspozycji Wykonawcy uczestniczącemu w postępowaniu                        o udzielenie zamówienia publicznego nr </w:t>
      </w:r>
      <w:r>
        <w:rPr>
          <w:rFonts w:cs="Tahoma" w:ascii="Calibri" w:hAnsi="Calibri"/>
          <w:b/>
          <w:bCs/>
          <w:sz w:val="24"/>
          <w:szCs w:val="24"/>
        </w:rPr>
        <w:t xml:space="preserve">DZ.271.38.2025 pn. </w:t>
      </w:r>
      <w:r>
        <w:rPr>
          <w:rFonts w:cs="Arial" w:ascii="Calibri" w:hAnsi="Calibri"/>
          <w:b/>
          <w:sz w:val="24"/>
          <w:szCs w:val="24"/>
          <w:lang w:bidi="zxx"/>
        </w:rPr>
        <w:t>Dostawa i montaż urządzeń kompensacji mocy biernej w stacjach transformatorowych 4581, 4997, 4483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Tahoma"/>
          <w:b/>
          <w:b/>
          <w:color w:val="000000"/>
          <w:sz w:val="24"/>
          <w:szCs w:val="24"/>
          <w:lang w:bidi="zxx"/>
        </w:rPr>
      </w:pPr>
      <w:r>
        <w:rPr>
          <w:rFonts w:cs="Tahoma" w:ascii="Calibri" w:hAnsi="Calibri"/>
          <w:b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nazwa/firma Wykonawcy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następujące zasoby, na okres korzystania z nich przy wykonaniu ww.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określenie zdolności technicznych lub zawodowych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akres zasobów udostępnionych Wykonawcy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>..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4-18T11:27:00Z</dcterms:modified>
  <cp:revision>30</cp:revision>
  <dc:subject/>
  <dc:title>Kraków, dnia 12</dc:title>
</cp:coreProperties>
</file>