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6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POJAZDÓW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+mn-ea;Times New Roman" w:cs="Calibri" w:ascii="Calibri" w:hAnsi="Calibri"/>
          <w:sz w:val="22"/>
          <w:szCs w:val="22"/>
        </w:rPr>
        <w:t xml:space="preserve">Oświadczam, że dysponuję niżej wymienionymi  pojazdami, przy pomocy których zamierzam zrealizować przedmiot zamówienia pn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OWOZY (PRZYWÓZ I ODWÓZ) DZIECI DO SZKÓŁ NA TERENIE GMINY KUŚLIN W ROKU SZKOLNYM 2025/202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+mn-ea;Times New Roman" w:cs="Times New Roman"/>
          <w:b/>
          <w:b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+mn-ea;Times New Roman" w:cs="Times New Roman"/>
          <w:b/>
          <w:b/>
          <w:bCs/>
          <w:sz w:val="24"/>
          <w:szCs w:val="24"/>
        </w:rPr>
      </w:pPr>
      <w:r>
        <w:rPr>
          <w:rFonts w:eastAsia="+mn-ea;Times New Roman" w:cs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1843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 siedząc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ez kierowcy                    i opiekuna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wykazu należy także załączyć: dowody rejestracyjne pojazdów wskazanych </w:t>
        <w:br/>
        <w:t>w wykazie z aktualnymi badaniami technicznymi oraz ubezpieczeniem OC i NW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707" w:gutter="0" w:header="284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18:00Z</dcterms:created>
  <dc:creator>MSIT</dc:creator>
  <dc:description/>
  <cp:keywords/>
  <dc:language>en-US</dc:language>
  <cp:lastModifiedBy>Dell</cp:lastModifiedBy>
  <cp:lastPrinted>2023-04-19T09:20:00Z</cp:lastPrinted>
  <dcterms:modified xsi:type="dcterms:W3CDTF">2025-03-13T12:11:00Z</dcterms:modified>
  <cp:revision>7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