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val="en-US" w:eastAsia="ar-S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16510</wp:posOffset>
                  </wp:positionH>
                  <wp:positionV relativeFrom="margin">
                    <wp:posOffset>-201295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Budowa ścieżki pieszo - rowerowej w Pluskach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…………………………………………..... zł netto, ……………………………………………………….. zł brutto, 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810308528"/>
      <w:bookmarkStart w:id="1" w:name="__Fieldmark__0_810308528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810308528"/>
      <w:bookmarkStart w:id="3" w:name="__Fieldmark__1_810308528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810308528"/>
      <w:bookmarkStart w:id="5" w:name="__Fieldmark__2_810308528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810308528"/>
      <w:bookmarkStart w:id="7" w:name="__Fieldmark__3_810308528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810308528"/>
      <w:bookmarkStart w:id="9" w:name="__Fieldmark__4_810308528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810308528"/>
      <w:bookmarkStart w:id="11" w:name="__Fieldmark__5_810308528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810308528"/>
      <w:bookmarkStart w:id="18" w:name="__Fieldmark__6_810308528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810308528"/>
      <w:bookmarkStart w:id="20" w:name="__Fieldmark__7_810308528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810308528"/>
      <w:bookmarkStart w:id="22" w:name="__Fieldmark__8_810308528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810308528"/>
      <w:bookmarkStart w:id="24" w:name="__Fieldmark__9_810308528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810308528"/>
      <w:bookmarkStart w:id="31" w:name="__Fieldmark__10_810308528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810308528"/>
      <w:bookmarkStart w:id="38" w:name="__Fieldmark__11_810308528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810308528"/>
      <w:bookmarkStart w:id="45" w:name="__Fieldmark__12_810308528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810308528"/>
      <w:bookmarkStart w:id="52" w:name="__Fieldmark__13_810308528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360" w:right="-2" w:hanging="360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eastAsia="Calibri Light" w:cs="Calibri Light" w:ascii="Calibri Light" w:hAnsi="Calibri Light"/>
          <w:b/>
          <w:iCs/>
          <w:spacing w:val="-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ADIUM W KWOCIE: 2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dwadzieścia tysięcy złotych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2024 r., </w:t>
        <w:br/>
        <w:t>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eastAsia="Arial Unicode MS" w:cs="Calibri Light"/>
        <w:b/>
        <w:b/>
        <w:bCs/>
        <w:color w:val="000000"/>
      </w:rPr>
    </w:pPr>
    <w:r>
      <w:rPr>
        <w:lang w:val="en-US" w:eastAsia="en-US"/>
      </w:rPr>
      <w:drawing>
        <wp:inline distT="0" distB="0" distL="0" distR="0">
          <wp:extent cx="5756910" cy="570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1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09:00Z</dcterms:created>
  <dc:creator>Puchacz</dc:creator>
  <dc:description/>
  <cp:keywords/>
  <dc:language>en-US</dc:language>
  <cp:lastModifiedBy>P.Grudnowski</cp:lastModifiedBy>
  <cp:lastPrinted>2022-04-19T14:04:00Z</cp:lastPrinted>
  <dcterms:modified xsi:type="dcterms:W3CDTF">2025-01-07T08:10:00Z</dcterms:modified>
  <cp:revision>3</cp:revision>
  <dc:subject/>
  <dc:title>                                         </dc:title>
</cp:coreProperties>
</file>