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6/P/ŻYWN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ŻYWNOŚCIOW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sprzętu gastronomicznego i chłodniczego dla Służby Żywnościowej KPW Gdynia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zczegółowy opis przedmiotu zamówienia zawarty w  załączniku nr 1 do zaproszenia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60 dni kalendarzowych od daty podpisania umow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ar-SA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ind w:left="5103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24.04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4 r. poz. 507 t. j.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4 r. poz. 507 t. j.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Dominika Loewena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Kalkulacja ceny oferty i opis przedmiotu zamówienia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10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eastAsia="Calibri" w:cs="Arial"/>
      <w:i w:val="false"/>
      <w:u w:val="none"/>
    </w:rPr>
  </w:style>
  <w:style w:type="character" w:styleId="WW8Num11z1">
    <w:name w:val="WW8Num11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Loewenau Dominika</cp:lastModifiedBy>
  <cp:lastPrinted>2024-02-23T13:02:00Z</cp:lastPrinted>
  <dcterms:modified xsi:type="dcterms:W3CDTF">2025-04-15T09:25:00Z</dcterms:modified>
  <cp:revision>2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2yOFZHqs6I9K5+iaJgzpN1YsoMe23aI</vt:lpwstr>
  </property>
  <property fmtid="{D5CDD505-2E9C-101B-9397-08002B2CF9AE}" pid="8" name="docIndexRef">
    <vt:lpwstr>cdcd6bdb-a171-468c-8838-146450483a79</vt:lpwstr>
  </property>
</Properties>
</file>