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90" w:hanging="0"/>
        <w:jc w:val="right"/>
        <w:rPr/>
      </w:pPr>
      <w:r>
        <w:rPr>
          <w:rFonts w:cs="Calibri Light" w:ascii="Calibri Light" w:hAnsi="Calibri Light"/>
          <w:b/>
          <w:sz w:val="28"/>
          <w:szCs w:val="28"/>
        </w:rPr>
        <w:t>Załącznik nr 1A do SWZ</w:t>
      </w:r>
    </w:p>
    <w:p>
      <w:pPr>
        <w:pStyle w:val="Normal"/>
        <w:spacing w:lineRule="auto" w:line="360"/>
        <w:ind w:left="90" w:hanging="0"/>
        <w:jc w:val="right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Załącznik nr 1A do umowy</w:t>
      </w:r>
    </w:p>
    <w:p>
      <w:pPr>
        <w:pStyle w:val="Normal"/>
        <w:spacing w:lineRule="atLeast" w:line="100"/>
        <w:ind w:left="90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tLeast" w:line="100"/>
        <w:ind w:left="90" w:hanging="0"/>
        <w:jc w:val="center"/>
        <w:rPr/>
      </w:pPr>
      <w:r>
        <w:rPr>
          <w:rFonts w:cs="Calibri Light" w:ascii="Calibri Light" w:hAnsi="Calibri Light"/>
          <w:b/>
          <w:sz w:val="28"/>
          <w:szCs w:val="28"/>
        </w:rPr>
        <w:t>SZCZEGÓŁOWE OKREŚLENIE – „Komputer typu All-In-One”</w:t>
      </w:r>
    </w:p>
    <w:p>
      <w:pPr>
        <w:pStyle w:val="TextBody"/>
        <w:jc w:val="center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sz w:val="22"/>
          <w:szCs w:val="22"/>
        </w:rPr>
        <w:t>wyższych parametrach technicznych</w:t>
      </w:r>
      <w:r>
        <w:rPr>
          <w:rFonts w:cs="Calibri Light" w:ascii="Calibri Light" w:hAnsi="Calibri Light"/>
          <w:b/>
          <w:sz w:val="22"/>
          <w:szCs w:val="22"/>
        </w:rPr>
        <w:t xml:space="preserve"> z wymaganiami określonymi poniżej:</w:t>
      </w:r>
    </w:p>
    <w:p>
      <w:pPr>
        <w:pStyle w:val="TextBody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tbl>
      <w:tblPr>
        <w:tblW w:w="1488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1617"/>
        <w:gridCol w:w="6095"/>
        <w:gridCol w:w="283"/>
        <w:gridCol w:w="6379"/>
      </w:tblGrid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/>
                <w:color w:val="000000"/>
              </w:rPr>
              <w:t>Komputer</w:t>
            </w:r>
            <w:r>
              <w:rPr>
                <w:rFonts w:cs="Calibri Light" w:ascii="Calibri Light" w:hAnsi="Calibri Light"/>
                <w:b/>
                <w:bCs/>
                <w:color w:val="000000"/>
              </w:rPr>
              <w:t xml:space="preserve">* Producent……………………………………… Model…………………………… </w:t>
            </w:r>
          </w:p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Numer Katalogowy (Producenta)*:  ………………………………………….……………………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rocesor* Producent………………………………………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Oprogramowanie* Producent………………………………………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arametry inn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(równoważne lub wyższe) **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lp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1-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2-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I</w:t>
            </w:r>
          </w:p>
        </w:tc>
        <w:tc>
          <w:tcPr>
            <w:tcW w:w="1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 xml:space="preserve">spełniający niżej wymienione minimalne wymogi: 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</w:rPr>
              <w:t>Rodzaj komputera: Do pracy biurowej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62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eastAsia="Times New Roman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ocesor:</w:t>
            </w: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>Procesor 64 bitowy o architekturze x86. Procesor powinien osiągać w teście PassMark CPU-Mark (https://www.cpubenchmark.net/CPU_mega_page.html ) wydajność na poziomie minimum 18 210 pk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W załączeniu do SWZ strona offline zawierająca wyniki testu „PassMark CPU-Mark” z dnia 21.01.2025r. Weryfikację wartości wydajnościowych procesorów należy wykonać w oparciu </w:t>
              <w:br/>
              <w:t>o zawarte w niej dane z dnia 21.01.2025r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0"/>
                <w:lang w:eastAsia="zh-CN"/>
              </w:rPr>
              <w:t>Wyniki PassMark CPU-Mark uzyskane na oferowanym urządzeniu:…………………… pkt.***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76"/>
              <w:ind w:left="62" w:right="2" w:hanging="0"/>
              <w:jc w:val="center"/>
              <w:rPr>
                <w:rFonts w:ascii="Calibri Light" w:hAnsi="Calibri Light" w:cs="Calibri Light"/>
                <w:b/>
                <w:b/>
                <w:color w:val="C00000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C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3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</w:rPr>
              <w:t>Pamięć RAM: Minimum 16GB RAM; liczba gniazd pamięci: min. 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b/>
                <w:b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ysk twardy: W technologii SSD pojemności min. 512 GB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b/>
                <w:b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5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60"/>
              <w:contextualSpacing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</w:rPr>
              <w:t>Karta graficzna: Zintegrowana lub dedykowana karta graficzna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6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rty/złącza wbudowane - minimum: 4xUSB, złącze słuchawek i złącze mikrofonu (dopuszcza się złącze typu COMBO – uniwersalne gniazdo), 1 port HDMI,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7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60"/>
              <w:ind w:left="66" w:hanging="0"/>
              <w:contextualSpacing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omunikacja minimum: Wbudowana karta sieci bezprzewodowej Wi-Fi 6, Bluetooth min. 4.0, karta sieciowa - standard: 10/100/1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8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źwięk, multimedia – minimum: Audio/Video: wbudowana karta dźwiękowa, wbudowane głośniki stereo, wbudowany min. 1 mikrofon, wbudowana kamera internetowa min 2Mpix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9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ok produkcji: Fabrycznie nowy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10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Ekran: Ekran IPS LED, matryca Full HD (1920x1080px), przekątna min. 27”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11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Zasilanie: W komplecie dostarczony oryginalny zasilacz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12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</w:rPr>
              <w:t>W zestawie klawiatura i mysz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Dodatkowe: Wbudowany moduł TPM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14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Ilość: 3 sztuk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47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System operacyjny *</w:t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>System operacyjny *:……………………………………………..</w:t>
            </w:r>
          </w:p>
          <w:p>
            <w:pPr>
              <w:pStyle w:val="Normal"/>
              <w:suppressLineNumbers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zainstalowany lub preinstalowany system operacyjny 64bit, wersja polska systemu operacyjnego; system operacyjny musi poprawnie współpracować z posiadanym oprogramowaniem aplikacyjnym: 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>Korelacja, Besti@, WPF Asystent,</w:t>
            </w: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 Microsoft Office, ZOOM, Open Office,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 Microsoft Teams, Skype, przeglądarki Internetowe Chrome, Mozilla Firefox a także usługą Microsoft Active Directory.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>posiadający: graficzny interfejs użytkownika, darmową aktualizację w języku polskim i możliwość dokonywania poprawek systemu z podanej strony www przez Internet oraz przez centralny system zdalnej aktualizacji.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musi posiadać ochronę połączeń internetowych. Jego elementy takie jak: komunikaty systemowe, menu, zintegrowany system pomocy powinny być w języku polskim i zapewniać działanie w trybie graficznym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>musi posiadać funkcjonalność pozwalająca na wyświetlenie się po naciśnięciu prawym klawiszem myszy na ikonę dowolnej aplikacji z paska zadań listy zawierającej spis elementów ostatnio używanych przez wskazany program. Dzięki temu można uzyskać dostęp do ostatnio używanych dokumentów, muzyki, wideo i innych materiał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pacing w:before="60" w:after="0"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eastAsia="Calibri" w:cs="Calibri Light" w:ascii="Calibri Light" w:hAnsi="Calibri Light"/>
                <w:sz w:val="20"/>
                <w:szCs w:val="20"/>
              </w:rPr>
              <w:t>wbudowane mechanizmy ochrony antywirusowej i przeciw złośliwemu oprogramowaniu z zapewnionymi bezpłatnymi aktualizacjami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I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47" w:right="2" w:hanging="0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Dodatkowe informacje</w:t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395" w:hanging="395"/>
              <w:jc w:val="both"/>
              <w:rPr/>
            </w:pPr>
            <w:r>
              <w:rPr>
                <w:rFonts w:cs="Calibri Light" w:ascii="Calibri Light" w:hAnsi="Calibri Light"/>
              </w:rPr>
              <w:t>1.</w:t>
            </w:r>
            <w:r>
              <w:rPr>
                <w:rFonts w:cs="Calibri Light" w:ascii="Calibri Light" w:hAnsi="Calibri Light"/>
                <w:sz w:val="20"/>
                <w:szCs w:val="20"/>
              </w:rPr>
              <w:tab/>
              <w:t xml:space="preserve">Zaoferowany przez Wykonawcę Towar winien być fabrycznie nowy, nieużywany, w pełni sprawny, bez wad, gotowy do użycia i kompletny tj.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en-US" w:bidi="hi-IN"/>
              </w:rPr>
              <w:t xml:space="preserve"> posiadający wszelkie akcesoria, przewody, kable niezbędne do ich użytkowania. Zaoferowany Sprzęt musi być kompletny i gotowy do użytkowania bez dodatkowych zakupów</w:t>
            </w:r>
            <w:r>
              <w:rPr>
                <w:rFonts w:cs="Calibri Light" w:ascii="Calibri Light" w:hAnsi="Calibri Light"/>
                <w:sz w:val="20"/>
                <w:szCs w:val="20"/>
              </w:rPr>
              <w:t>, dopuszczony do obrotu na terenie kraju oraz dopuszczony do stosowania w placówkach oświatowych, odpowiadać wymaganiom Polskich Norm oraz posiadać ocenę zgodności wyrobu z zasadniczymi wymaganiami dyrektyw UE, został wprowadzony do obrotu zgodnie z aktami prawnymi wdrażającymi Dyrektywy Nowego Podejścia co potwierdza oznaczenie CE, posiada wszystkie wymagane prawem polskim certyfikaty bezpieczeństwa oraz spełnia normy dotyczące ochrony środowiska, pochodzić z autoryzowanego kanału dystrybucji producenta oraz być oryginalnie pakowany przez producenta w opakowania jednostkowe lub zbiorcze.</w:t>
            </w:r>
          </w:p>
          <w:p>
            <w:pPr>
              <w:pStyle w:val="Normal"/>
              <w:suppressLineNumbers/>
              <w:ind w:left="395" w:hanging="395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.</w:t>
              <w:tab/>
              <w:t>W ramach zamówienia Wykonawca zobowiązany będzie do zrealizowania usług towarzyszących dostawie Towaru, takich jak wszelkie prace przygotowawcze, w tym jeżeli zachodzi konieczność - dokonanie niezbędnych wizji i pomiarów, transport, ubezpieczenie, rozładunek w miejscu wskazanym przez Zamawiającego oraz montaż, instalacja i rozmieszczenie w miejscu wskazanym przez Zamawiającego – dotyczy wszystkich elementów asortymentu  (Towaru) tego wymagających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V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47" w:right="2" w:hanging="0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Dodatkowe informacje o minimalnej gwarancji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Gwarancja (minimum 24 m-ce)</w:t>
            </w:r>
          </w:p>
          <w:p>
            <w:pPr>
              <w:pStyle w:val="Normal"/>
              <w:suppressLineNumbers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Gwarancja min. 24  miesiące. Użytkownik nie musi przechowywać oryginalnego opakowania. </w:t>
            </w:r>
            <w:r>
              <w:rPr>
                <w:rFonts w:cs="Calibri Light" w:ascii="Calibri Light" w:hAnsi="Calibri Light"/>
                <w:sz w:val="20"/>
                <w:szCs w:val="20"/>
                <w:lang w:eastAsia="ar-SA"/>
              </w:rPr>
              <w:t xml:space="preserve">Wady będą usuwane w miejscu eksploatacji urządzenia lub w wyznaczonych punktach serwisowych Producenta </w:t>
              <w:br/>
              <w:t>(w zależności od kategorii gwarancji udzielanej na dany typ urządzenia przez Producenta).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 Dostawca odbiera uszkodzony Towar z miejsca użytkowania. Użytkownik nie musi umieszczać uszkodzonego Towaru w opakowaniu – za zabezpieczenie Towaru na czas transportu do serwisu odpowiada Dostawca. Naprawa Towaru do 14 dni od zgłoszenia. W przypadku stwierdzenia braku możliwości usunięcia usterki w wymaganym terminie, </w:t>
            </w:r>
            <w:r>
              <w:rPr>
                <w:rFonts w:cs="Calibri Light" w:ascii="Calibri Light" w:hAnsi="Calibri Light"/>
                <w:sz w:val="20"/>
                <w:szCs w:val="20"/>
              </w:rPr>
              <w:t>dopuszcza się wydłużenie tego o czas niezbędny do usunięcia wady, pod warunkiem zapewnienia sprzętu zastępczego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 o parametrach równoważnych lub wyższych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) należy wskazać oferowany produkt: nazwa producenta + model, numer katalogowy towaru, nazwa producenta procesora oraz oprogramowania + system operacyjny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***) należy wskazać ilość pkt. PassMark CPU Mark uzyskanych na oferowanym urządzeniu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  <w:sz w:val="16"/>
          <w:szCs w:val="16"/>
        </w:rPr>
      </w:pPr>
      <w:r>
        <w:rPr>
          <w:rFonts w:cs="Calibri Light" w:ascii="Calibri Light" w:hAnsi="Calibri Light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okument musi być podpisany kwalifikowanym podpisem elektronicznym lub podpisem zaufanym lub podpisem osobistym przez osobę bądź osoby upoważnione do reprezentowania Wykonawcy.</w:t>
      </w:r>
    </w:p>
    <w:sectPr>
      <w:footerReference w:type="default" r:id="rId2"/>
      <w:type w:val="nextPage"/>
      <w:pgSz w:orient="landscape" w:w="16838" w:h="11906"/>
      <w:pgMar w:left="720" w:right="720" w:gutter="0" w:header="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i/>
        <w:i/>
        <w:iCs/>
        <w:sz w:val="20"/>
      </w:rPr>
    </w:pPr>
    <w:r>
      <w:rPr>
        <w:rFonts w:cs="Calibri Light" w:ascii="Calibri Light" w:hAnsi="Calibri Light"/>
        <w:i/>
        <w:iCs/>
        <w:sz w:val="20"/>
      </w:rPr>
    </w:r>
  </w:p>
  <w:p>
    <w:pPr>
      <w:pStyle w:val="Footer"/>
      <w:jc w:val="center"/>
      <w:rPr/>
    </w:pPr>
    <w:r>
      <w:rPr>
        <w:rFonts w:cs="Calibri" w:ascii="Calibri" w:hAnsi="Calibri"/>
        <w:sz w:val="21"/>
        <w:szCs w:val="21"/>
      </w:rPr>
      <w:t>Str.</w:t>
    </w:r>
    <w:r>
      <w:rPr>
        <w:rFonts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3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1"/>
        <w:szCs w:val="21"/>
      </w:rPr>
      <w:t xml:space="preserve"> z </w:t>
    </w: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NUMPAGES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3</w:t>
    </w:r>
    <w:r>
      <w:rPr>
        <w:sz w:val="21"/>
        <w:b/>
        <w:szCs w:val="21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Lucida Sans Unicode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29:00Z</dcterms:created>
  <dc:creator/>
  <dc:description/>
  <cp:keywords/>
  <dc:language>en-US</dc:language>
  <cp:lastModifiedBy>Ewelina Górska</cp:lastModifiedBy>
  <cp:lastPrinted>2019-09-12T12:01:00Z</cp:lastPrinted>
  <dcterms:modified xsi:type="dcterms:W3CDTF">2025-01-24T10:26:00Z</dcterms:modified>
  <cp:revision>45</cp:revision>
  <dc:subject/>
  <dc:title>Załącznik nr 1A do SWZ/umowy</dc:title>
</cp:coreProperties>
</file>