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  <w:bookmarkStart w:id="0" w:name="_Hlk19941880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Zwiększenie dostępności przestrzeni szkolnej w Szkole Podstawowej w Głuchowie i w Szkole podstawowej w Czempiniu – część II </w:t>
      </w: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Remont w Szkole Podstawowej w Głuchowie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.</w:t>
      </w:r>
      <w:bookmarkEnd w:id="0"/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1" w:name="_Hlk60047166"/>
      <w:bookmarkEnd w:id="1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en-US" w:eastAsia="en-US"/>
      </w:rPr>
      <w:drawing>
        <wp:inline distT="0" distB="0" distL="0" distR="0">
          <wp:extent cx="5761355" cy="4876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bookmarkStart w:id="4" w:name="_Hlk199418848"/>
    <w:r>
      <w:rPr>
        <w:rFonts w:cs="Arial" w:ascii="Arial" w:hAnsi="Arial"/>
        <w:b/>
        <w:bCs/>
        <w:sz w:val="22"/>
        <w:szCs w:val="22"/>
        <w:lang w:val="pl-PL" w:eastAsia="en-US"/>
      </w:rPr>
      <w:drawing>
        <wp:inline distT="0" distB="0" distL="0" distR="0">
          <wp:extent cx="577342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5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Załącznik nr 1 do SWZ – Część II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C</w:t>
    </w:r>
    <w:bookmarkStart w:id="5" w:name="_1761377962"/>
    <w:bookmarkEnd w:id="5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857450466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" w:hAnsi="TimesNewRomanPSMT" w:cs="TimesNewRomanPSMT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Arial" w:cs="DejaVu Sans;Arial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5-29T12:37:00Z</dcterms:modified>
  <cp:revision>80</cp:revision>
  <dc:subject/>
  <dc:title>Generalna Dyrekcja Dróg Krajowych i Autostrad</dc:title>
</cp:coreProperties>
</file>