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/>
      </w:pPr>
      <w:bookmarkStart w:id="3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3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5 r. poz. 514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 765/2006 </w:t>
      </w:r>
      <w:r>
        <w:rPr>
          <w:rFonts w:cs="Arial" w:ascii="Arial" w:hAnsi="Arial"/>
          <w:sz w:val="16"/>
          <w:szCs w:val="16"/>
          <w:lang w:eastAsia="pl-PL"/>
        </w:rPr>
        <w:t xml:space="preserve">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2)wykonawcę oraz uczestnika konkursu, którego beneficjentem rzeczywistym w rozumieniu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instrText xml:space="preserve"> HYPERLINK "https://sip.lex.pl/" \l "/document/18708093"</w:instrTex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eastAsia="pl-PL"/>
        </w:rPr>
        <w:t>ustawy</w: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6"/>
          <w:szCs w:val="16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ind w:left="0" w:hanging="0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3)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16"/>
          <w:szCs w:val="16"/>
          <w:lang w:eastAsia="pl-PL"/>
        </w:rPr>
        <w:t xml:space="preserve">art. 3 ust. </w: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16"/>
          <w:szCs w:val="16"/>
          <w:lang w:eastAsia="pl-PL"/>
        </w:rPr>
        <w:t>1</w: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instrText xml:space="preserve"> HYPERLINK "https://sip.lex.pl/" \l "/document/16796295?unitId=art(3)ust(1)pkt(37)"</w:instrTex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16"/>
          <w:szCs w:val="16"/>
          <w:lang w:eastAsia="pl-PL"/>
        </w:rPr>
        <w:t xml:space="preserve"> pkt 37</w: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instrText xml:space="preserve"> HYPERLINK "https://sip.lex.pl/" \l "/document/67607987"</w:instrTex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instrText xml:space="preserve"> HYPERLINK "https://sip.lex.pl/" \l "/document/68410867"</w:instrTex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separate"/>
      </w:r>
      <w:r>
        <w:rPr>
          <w:rStyle w:val="InternetLink"/>
          <w:rFonts w:eastAsia="Times New Roman" w:cs="Arial" w:ascii="Arial" w:hAnsi="Arial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/>
      <w:drawing>
        <wp:inline distT="0" distB="0" distL="0" distR="0">
          <wp:extent cx="5612130" cy="5581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3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 część II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5-06-03T09:10:00Z</dcterms:modified>
  <cp:revision>6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