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138/2025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Cs w:val="24"/>
        </w:rPr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>Wykonanie dokumentacji projektowej wraz z kosztorysami inwestorskimi, specyfikacjami wykonania i odbioru robót budowlanych, uzyskanie decyzji pozwolenia na budowę oraz pełnienie nadzoru autorskiego dla zadania pn: „Utworzenie interdyscyplinarnego laboratorium (bio)gospodarki cyrkulacyjnej w budynku Uniwersytetu Warmińsko – Mazurskiego  w Olsztynie przy Pl. Łódzkim 3</w:t>
      </w:r>
      <w:r>
        <w:rPr>
          <w:szCs w:val="24"/>
          <w:lang w:val="en-US"/>
        </w:rPr>
        <w:t>,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>na zasadach określonych w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 xml:space="preserve">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 w:eastAsia="ar-SA"/>
        </w:rPr>
      </w:pPr>
      <w:r>
        <w:rPr>
          <w:b/>
          <w:szCs w:val="24"/>
          <w:lang w:val="en-US"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/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4-14T12:14:00Z</dcterms:modified>
  <cp:revision>17</cp:revision>
  <dc:subject/>
  <dc:title>Zam</dc:title>
</cp:coreProperties>
</file>