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PKT.1 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formularza cenowego</w:t>
      </w:r>
    </w:p>
    <w:p>
      <w:pPr>
        <w:pStyle w:val="Normal"/>
        <w:spacing w:before="0" w:after="0"/>
        <w:ind w:left="7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ZAFA METALOWA KLASY A SPEŁNIAJĄCA WYMAGANIA ZARZĄDZENIA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NR 59/MON MINISTRA OBRONY NARODOWEJ Z DNIA 11 GRUDNIA 2017 </w:t>
      </w:r>
      <w:r>
        <w:rPr/>
        <w:t xml:space="preserve">R. </w:t>
      </w:r>
    </w:p>
    <w:tbl>
      <w:tblPr>
        <w:tblW w:w="102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91"/>
        <w:gridCol w:w="709"/>
        <w:gridCol w:w="850"/>
        <w:gridCol w:w="851"/>
        <w:gridCol w:w="709"/>
        <w:gridCol w:w="1275"/>
        <w:gridCol w:w="851"/>
        <w:gridCol w:w="851"/>
        <w:gridCol w:w="827"/>
      </w:tblGrid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L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sortymen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loś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ymiary zewnętrzne (mm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  <w:u w:val="single"/>
              </w:rPr>
              <w:t>Skarbczyki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Pół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lość drzwi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lor</w:t>
            </w:r>
          </w:p>
        </w:tc>
      </w:tr>
      <w:tr>
        <w:trPr>
          <w:trHeight w:val="1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z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ł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Szafa metalowa posiadająca </w:t>
            </w:r>
            <w:r>
              <w:rPr>
                <w:rFonts w:eastAsia="SimSun;宋体" w:cs="Arial" w:ascii="Arial" w:hAnsi="Arial"/>
                <w:kern w:val="2"/>
                <w:sz w:val="18"/>
                <w:szCs w:val="20"/>
                <w:lang w:eastAsia="hi-IN" w:bidi="hi-IN"/>
              </w:rPr>
              <w:t xml:space="preserve">certyfikat do przechowywania dokumentów poufnych klasa A (wg Zarządzenia Nr 59/MON Ministra Obrony Narodowej z dnia 11 grudnia 2017 r.,                                    </w:t>
            </w: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1. Korpus szafy, drzwi, skrytki i inne elementy konstrukcyjne muszą być wykonane z blachy ze stali konstrukcyjnej, o grubości co najmniej 1 mm, zabezpieczonej przed korozją. Połączenia korpusu szafy powinny zapewnić mu dostateczną sztywnoś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 xml:space="preserve">2. </w:t>
            </w:r>
            <w:r>
              <w:rPr>
                <w:rFonts w:eastAsia="SimSun;宋体" w:cs="Arial" w:ascii="Arial" w:hAnsi="Arial"/>
                <w:kern w:val="2"/>
                <w:sz w:val="18"/>
                <w:szCs w:val="20"/>
                <w:lang w:eastAsia="hi-IN" w:bidi="hi-IN"/>
              </w:rPr>
              <w:t>Szafa musi posiadać 3 sztywne półki o maksymalnym obciążeniu do 50 kg z możliwością regulacji zawieszeni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3. Drzwi szafy jednoskrzydłowe zabezpieczone ryglem co najmniej na trzech krawędziach (rygle w średnicy min. 12 mm lub przekroju min. 112 mm</w:t>
            </w:r>
            <w:r>
              <w:rPr>
                <w:rFonts w:cs="TimesNewRomanPSMT" w:ascii="TimesNewRomanPSMT" w:hAnsi="TimesNewRomanPSMT"/>
                <w:sz w:val="18"/>
                <w:szCs w:val="13"/>
                <w:lang w:eastAsia="pl-PL"/>
              </w:rPr>
              <w:t>2</w:t>
            </w: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, rozstaw rygli max. 450 mm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4. Szafa musi być wyposażona w zamek mechaniczny kluczowy, co najmniej klasy A wg Polskiej Normy PN-EN 1300, zabezpieczony przed działaniem destrukcyjnym, w tym przed przewiercenie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5. Podstawa szafy musi posiadać te same rozmiary co wierzch. W szafie może znajdować się zaślepiony otwó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umożliwiający jej zakotwiczeni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6. Szafa musi posiadać nieusuwalne kołki z otworami do przewlekania sznurka i nieusuwalną miseczkę umożliwiającą plombowanie przez odcisk pieczęci wykonawc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7. Szafa musi posiadać certyfikat wydany przez jednostkę certyfikującą akredytowaną w krajowym syste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akredytacji, potwierdzający zgodność wyrobu z wymaganiami klasy 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8. Szafa musi posiadać tabliczkę, wydaną przez jednostkę certyfikującą akredytowaną w krajowym syste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akredytacji, zamontowaną na wewnętrznej, górnej stronie drzwi, zawierającą następujące dan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1) nazwę wyrobu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2) nazwę i kod identyfikacyjny producenta, typ i numer modelu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3) numer fabryczny, rok produkcji, klasę wyrobu, numer certyfikatu;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SimSun;宋体" w:cs="Arial"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 xml:space="preserve">4) masę.                                                     </w:t>
            </w:r>
            <w:r>
              <w:rPr>
                <w:rFonts w:eastAsia="SimSun;宋体" w:cs="Arial" w:ascii="Arial" w:hAnsi="Arial"/>
                <w:kern w:val="2"/>
                <w:sz w:val="18"/>
                <w:szCs w:val="20"/>
                <w:lang w:eastAsia="hi-IN" w:bidi="hi-IN"/>
              </w:rPr>
              <w:t>Szafa w komplecie musi posiadać 2 klucze (2  drzwi główne, ) oraz możliwość wykonania dodatkowej kopii klucz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43205</wp:posOffset>
                      </wp:positionV>
                      <wp:extent cx="4476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.5pt;margin-top:19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L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3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PKT.2 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formularza cen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ZAFA METALOWA KLASY A SPEŁNIAJĄCA WYMAGANIA ZARZĄDZENIA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NR 59/MON MINISTRA OBRONY NARODOWEJ Z DNIA 11 GRUDNIA 2017 </w:t>
      </w:r>
      <w:r>
        <w:rPr/>
        <w:t xml:space="preserve">R. </w:t>
      </w:r>
    </w:p>
    <w:tbl>
      <w:tblPr>
        <w:tblW w:w="102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91"/>
        <w:gridCol w:w="709"/>
        <w:gridCol w:w="850"/>
        <w:gridCol w:w="851"/>
        <w:gridCol w:w="709"/>
        <w:gridCol w:w="1275"/>
        <w:gridCol w:w="851"/>
        <w:gridCol w:w="851"/>
        <w:gridCol w:w="827"/>
      </w:tblGrid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L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sortymen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loś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ymiary zewnętrzne (mm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  <w:u w:val="single"/>
              </w:rPr>
              <w:t>Skarbczyki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Pół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lość drzwi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lor</w:t>
            </w:r>
          </w:p>
        </w:tc>
      </w:tr>
      <w:tr>
        <w:trPr>
          <w:trHeight w:val="1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z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ł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Szafa metalowa posiadająca </w:t>
            </w:r>
            <w:r>
              <w:rPr>
                <w:rFonts w:eastAsia="SimSun;宋体" w:cs="Arial" w:ascii="Arial" w:hAnsi="Arial"/>
                <w:kern w:val="2"/>
                <w:sz w:val="18"/>
                <w:szCs w:val="20"/>
                <w:lang w:eastAsia="hi-IN" w:bidi="hi-IN"/>
              </w:rPr>
              <w:t xml:space="preserve">certyfikat do przechowywania dokumentów poufnych klasa A (wg Zarządzenia Nr 59/MON Ministra Obrony Narodowej z dnia 11 grudnia 2017 r.,                                    </w:t>
            </w: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1. Korpus szafy, drzwi, skrytki i inne elementy konstrukcyjne muszą być wykonane z blachy ze stali konstrukcyjnej, o grubości co najmniej 1 mm, zabezpieczonej przed korozją. Połączenia korpusu szafy powinny zapewnić mu dostateczną sztywnoś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 xml:space="preserve">2. </w:t>
            </w:r>
            <w:r>
              <w:rPr>
                <w:rFonts w:eastAsia="SimSun;宋体" w:cs="Arial" w:ascii="Arial" w:hAnsi="Arial"/>
                <w:kern w:val="2"/>
                <w:sz w:val="18"/>
                <w:szCs w:val="20"/>
                <w:lang w:eastAsia="hi-IN" w:bidi="hi-IN"/>
              </w:rPr>
              <w:t>Szafa musi posiadać 3 skarbczyki z zamkiem kluczowy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3. Drzwi szafy jednoskrzydłowe zabezpieczone ryglem co najmniej na trzech krawędziach (rygle w średnicy min. 12 mm lub przekroju min. 112 mm</w:t>
            </w:r>
            <w:r>
              <w:rPr>
                <w:rFonts w:cs="TimesNewRomanPSMT" w:ascii="TimesNewRomanPSMT" w:hAnsi="TimesNewRomanPSMT"/>
                <w:sz w:val="18"/>
                <w:szCs w:val="13"/>
                <w:lang w:eastAsia="pl-PL"/>
              </w:rPr>
              <w:t>2</w:t>
            </w: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, rozstaw rygli max. 450 mm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4. Szafa musi być wyposażona w zamek mechaniczny kluczowy, co najmniej klasy A wg Polskiej Normy PN-EN 1300, zabezpieczony przed działaniem destrukcyjnym, w tym przed przewiercenie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5. Podstawa szafy musi posiadać te same rozmiary co wierzch. W szafie może znajdować się zaślepiony otwó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umożliwiający jej zakotwiczeni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6. Szafa musi posiadać nieusuwalne kołki z otworami do przewlekania sznurka i nieusuwalną miseczkę umożliwiającą plombowanie przez odcisk pieczęci wykonawc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7. Szafa musi posiadać certyfikat wydany przez jednostkę certyfikującą akredytowaną w krajowym system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akredytacji, potwierdzający zgodność wyrobu z wymaganiami klasy 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8. Szafa musi posiadać tabliczkę, wydaną przez jednostkę certyfikującą akredytowaną w krajowym syste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akredytacji, zamontowaną na wewnętrznej, górnej stronie drzwi, zawierającą następujące dan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1) nazwę wyrobu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2) nazwę i kod identyfikacyjny producenta, typ i numer modelu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>3) numer fabryczny, rok produkcji, klasę wyrobu, numer certyfikatu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NewRomanPSMT" w:ascii="TimesNewRomanPSMT" w:hAnsi="TimesNewRomanPSMT"/>
                <w:sz w:val="18"/>
                <w:szCs w:val="20"/>
                <w:lang w:eastAsia="pl-PL"/>
              </w:rPr>
              <w:t xml:space="preserve">4) masę.                                                     </w:t>
            </w:r>
            <w:r>
              <w:rPr>
                <w:rFonts w:eastAsia="SimSun;宋体" w:cs="Arial" w:ascii="Arial" w:hAnsi="Arial"/>
                <w:kern w:val="2"/>
                <w:sz w:val="18"/>
                <w:szCs w:val="20"/>
                <w:lang w:eastAsia="hi-IN" w:bidi="hi-IN"/>
              </w:rPr>
              <w:t>Szafa w komplecie musi posiadać 2 klucze (2  drzwi główne, ) oraz możliwość wykonania dodatkowej kopii kluczy.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43205</wp:posOffset>
                      </wp:positionV>
                      <wp:extent cx="4476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pt;margin-top:19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L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35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PKT. 3 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formularza cen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ZAFA METALOWA KLASY B SPEŁNIAJĄCA WYMAGANIA ZARZĄDZENIA </w:t>
      </w:r>
    </w:p>
    <w:p>
      <w:pPr>
        <w:pStyle w:val="Normal"/>
        <w:spacing w:before="0" w:after="0"/>
        <w:jc w:val="center"/>
        <w:rPr/>
      </w:pPr>
      <w:r>
        <w:rPr/>
        <w:t xml:space="preserve">NR 59/MON MINISTRA OBRONY NARODOWEJ Z DNIA 11 GRUDNIA 2017R. </w:t>
      </w:r>
    </w:p>
    <w:tbl>
      <w:tblPr>
        <w:tblW w:w="10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70"/>
        <w:gridCol w:w="709"/>
        <w:gridCol w:w="850"/>
        <w:gridCol w:w="851"/>
        <w:gridCol w:w="567"/>
        <w:gridCol w:w="1417"/>
        <w:gridCol w:w="851"/>
        <w:gridCol w:w="827"/>
      </w:tblGrid>
      <w:tr>
        <w:trPr>
          <w:trHeight w:val="70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y zewnętrzne (mm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Wewnętrzne skrytk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ółk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drzwi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or</w:t>
            </w:r>
          </w:p>
        </w:tc>
      </w:tr>
      <w:tr>
        <w:trPr>
          <w:trHeight w:val="25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zafa metalowa posiadająca </w:t>
            </w: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certyfikat do przechowywania dokumentów tajnych klasa B (wg Zarządzenia Nr 59/MON Ministra Obrony Narodowej z dnia 11 grudnia 2017 r.,                                                   1. 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Korpus szafy, drzwi, skrytki i inne elementy konstrukcyjne muszą być wykonane z blachy ze stali  konstrukcyjnej, o grubości co najmniej 3 mm, zabezpieczonej przed korozją. Połączenia korpusu szafy powinny zapewnić mu dostateczną sztywność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 xml:space="preserve">2. </w:t>
            </w: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Szafa musi posiadać 3 sztywne półki o maksymalnym obciążeniu do 50 kg z możliwością regulacji zawieszen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3. Drzwi szafy jednoskrzydłowe zabezpieczone ryglem na czterech krawędziach. muszą być wyposażone w mechanizm ryglowy blokujący je na co najmniej trzech krawędziach systemem ruchomym (rygle w średnicy min. 15 mm lub przekroju min. 175 mm2, rozstaw rygli max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450 mm); rygiel przy zawiasowy może być stał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5. Mechanizm ryglowy w drzwiach musi być zabezpieczony przed uruchomieniem dwoma zamkami posiadającymi wymagane w swojej grupie certyfikaty, oddzielnie blokującymi mechanizm ryglowy, w ty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1) zamek mechaniczny kluczowy, co najmniej klasy B wg Polskiej Normy PN-EN 1300, zabezpieczony prz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działaniem destrukcyjnym, w tym przed przewierceniem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2) zamek mechaniczny szyfrowy, co najmniej klasy B wg Polskiej Normy PN-EN 1300 co najmni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trzytarczowy, o cichym przesuwie, posiadający min. 100 podziałek na pokrętle i skali nastawień, przy któr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w przypadku każdej tarczy zamek trzytarczowy nie otworzy się, jeżeli pokrętło jest przekręcone więcej ni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o 1 kreskę podziałki po obu stronach właściwej kreski podziałki, a w przypadku zamka czterotarcz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wartość ta wynosi 1,25. Zmiana kombinacji powinna być blokowana i uaktywniana kluczem od tył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obudowy zamka. Zamek powinien być zabezpieczony przed działaniem destrukcyjnym, w tym prz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przewierceniem. Z szafą powinny być dostarczone dwa komplety kluczy do zmiany kod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6. Szafa musi posiadać nieusuwalne kołki z otworami do przewlekania sznurka i nieusuwalną miseczkę umożliwiającą plombowanie przez odcisk pieczęci wykonawc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7. Podstawa szafy musi posiadać te same rozmiary co wierzch. W szafie może znajdować się zaślepiony otwó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umożliwiający jej zakotwieni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8. Szafa musi posiadać certyfikat wydany przez jednostkę certyfikującą akredytowaną w krajowym syste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akredytacji, potwierdzający zgodność wyrobu z wymaganiami klasy 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8. Szafa musi posiadać tabliczkę, wydaną przez jednostkę certyfikującą akredytowaną w krajowym syste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akredytacji, zamontowaną na wewnętrznej, górnej stronie drzwi, zawierającą następujące dan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1) nazwę wyrobu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2) nazwę i kod identyfikacyjny producenta, typ i numer modelu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3) numer fabryczny, rok produkcji, klasę wyrobu, numer certyfikatu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4) masę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Szafa w komplecie musi posiadać 2 klucze (2  drzwi główne, ) oraz możliwość wykonania dodatkowej kopii klucz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43205</wp:posOffset>
                      </wp:positionV>
                      <wp:extent cx="4476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pt;margin-top:19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L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PKT.4 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formularza cen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ZAFA METALOWA KLASY C SPEŁNIAJĄCA WYMAGANIA ZARZĄDZENIA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NR 59</w:t>
      </w:r>
      <w:r>
        <w:rPr/>
        <w:t xml:space="preserve">/MON MINISTRA OBRONY NARODOWEJ Z DNIA 11 GRUDNIA 2017R. </w:t>
      </w:r>
    </w:p>
    <w:tbl>
      <w:tblPr>
        <w:tblW w:w="10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70"/>
        <w:gridCol w:w="709"/>
        <w:gridCol w:w="850"/>
        <w:gridCol w:w="851"/>
        <w:gridCol w:w="567"/>
        <w:gridCol w:w="1417"/>
        <w:gridCol w:w="851"/>
        <w:gridCol w:w="827"/>
      </w:tblGrid>
      <w:tr>
        <w:trPr>
          <w:trHeight w:val="70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y zewnętrzne (mm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Wewnętrzne skrytk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ółk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drzwi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or</w:t>
            </w:r>
          </w:p>
        </w:tc>
      </w:tr>
      <w:tr>
        <w:trPr>
          <w:trHeight w:val="25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zafa metalowa posiadająca </w:t>
            </w: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certyfikat do przechowywania dokumentów ściśle tajnych klasa C (wg Zarządzenia Nr 59/MON Ministra Obrony Narodowej z dnia 11 grudnia 2017 r.,                                     1. 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Korpus szafy, drzwi, skrytki i inne elementy konstrukcyjne muszą być wykonane ze stali konstrukcyjnej wyższej jakości, o grubości min. 5 mm, a w przypadku konstrukcji wielopłaszczowej grubość płaszcza zewnętrznego powinna wynosić min. 3 mm. Połączenia korpusu szafy powinny zapewnić dostateczną sztywność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 xml:space="preserve">2. </w:t>
            </w: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Szafa musi posiadać 3 sztywne półki o maksymalnym obciążeniu do 50 kg z możliwością regulacji zawieszenia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3. Drzwi szafy jednoskrzydłowe zabezpieczone ryglem na czterech krawędzia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4. Szafy jednoskrzydłowe powinny być wyposażone w mechanizm ryglowy blokujący je na co najmniej trze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krawędziach systemem ruchomym (rygle w średnicy min. 15 mm lub przekroju min. 175 mm2, rozstaw rygli max.450 mm); rygiel przy zawiasowy może być stał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6. Mechanizm ryglowy w drzwiach musi być zabezpieczony przed uruchomieniem dwoma zamkami posiadającymi wymagane w swojej grupie certyfikaty, oddzielnie blokującymi mechanizm ryglowy, w ty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1) zamek mechaniczny kluczowy, co najmniej klasy B wg Polskiej Normy PN-EN 1300, zabezpieczony prz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działaniem destrukcyjnym, w tym przed przewierceniem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2) zamek mechaniczny szyfrowy, co najmniej klasy B wg Polskiej Normy PN-EN 1300 co najmni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trzytarczowy, o cichym przesuwie, posiadający min. 100 podziałek na pokrętle i skali nastawień, przy któr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w przypadku każdej tarczy zamek trzytarczowy nie otworzy się, jeżeli pokrętło jest przekręcone więcej ni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o 1 kreskę podziałki po obu stronach właściwej kreski podziałki, a w przypadku zamka czterotarcz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wartość ta wynosi 1,25. Zamek powinien być odporny na manipulację przez eksperta, również przy użyci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specjalistycznych narzędzi, przez okres 20 roboczogodzin. Zamek powinien być zabezpieczony prz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działaniem destrukcyjnym, w tym przed przewierceniem i prześwietleniem (atakiem) radiologiczn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(promieniowanie z radioaktywnego źródła nieprzekraczającego równowartości 10 curie, Co - 60 z odległ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760 mm przez 20 godzin). Zmiana kombinacji powinna być blokowana i uaktywniana kluczem od tył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obudowy zamka. Szafa powinna być wyposażona w dwa komplety kluczy od ustawiania szyfr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7. Podstawa szafy musi posiadać te same rozmiary co wierzch. W szafie może znajdować się zaślepiony otwó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umożliwiający jej zakotwieni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8. Szafa musi posiadać nieusuwalne kołki z otworami do przewlekania sznurka i nieusuwalną miseczkę umożliwiającą plombowanie przez odcisk pieczęci wykonawc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9. Podstawa szaf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10. Szafa musi posiadać certyfikat wydany przez jednostkę certyfikującą akredytowaną w krajowym syste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akredytacji, potwierdzający zgodność wyrobu z wymaganiami klasy C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11. Szafa musi posiadać tabliczkę, wydaną przez jednostkę certyfikującą akredytowaną w krajowym syste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akredytacji, zamontowaną na wewnętrznej, górnej stronie drzwi, zawierającą następujące dan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1) nazwę wyrobu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2) nazwę i kod identyfikacyjny producenta, typ i numer modelu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pl-PL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3) numer fabryczny, rok produkcji, klasę wyrobu, numer certyfikatu;</w:t>
            </w:r>
          </w:p>
          <w:p>
            <w:pPr>
              <w:pStyle w:val="Normal"/>
              <w:spacing w:before="0" w:after="200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pl-PL"/>
              </w:rPr>
              <w:t>4) mas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43205</wp:posOffset>
                      </wp:positionV>
                      <wp:extent cx="4476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pt;margin-top:19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L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5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. Zamawiający nie dopuszcza szaf o innych wymiara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2. Dostawa obejmuje m.in. dostarczenie szaf metalowych na akta pod adres wskazany przez Zamawiającego oraz ich wniesienie do pomieszczeń magazynowych  (pomieszczenia znajdują się na poziomie -1  bez windy)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4z0">
    <w:name w:val="WW8Num4z0"/>
    <w:qFormat/>
    <w:rPr>
      <w:rFonts w:ascii="Arial" w:hAnsi="Arial" w:eastAsia="Times New Roman" w:cs="Arial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13:00Z</dcterms:created>
  <dc:creator>Łukasiewicz Robert</dc:creator>
  <dc:description/>
  <cp:keywords/>
  <dc:language>en-US</dc:language>
  <cp:lastModifiedBy>Nowaczyk Barbara</cp:lastModifiedBy>
  <cp:lastPrinted>2025-03-04T09:50:00Z</cp:lastPrinted>
  <dcterms:modified xsi:type="dcterms:W3CDTF">2025-03-12T07:3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MYEsXcVZxs5X5XGnLpwWntRFesLZJnv</vt:lpwstr>
  </property>
  <property fmtid="{D5CDD505-2E9C-101B-9397-08002B2CF9AE}" pid="8" name="docIndexRef">
    <vt:lpwstr>114ecf90-661c-49af-bce8-52c98a9e2714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Łukasiewicz Robert</vt:lpwstr>
  </property>
  <property fmtid="{D5CDD505-2E9C-101B-9397-08002B2CF9AE}" pid="11" name="s5636:Creator type=organization">
    <vt:lpwstr>MILNET-Z</vt:lpwstr>
  </property>
</Properties>
</file>