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8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0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  <w:t>DOSTAWA SPRZĘTU MEDYCZNEGO ORAZ ARTYKUŁÓW I WYROBÓW MEDYCZN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60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229212780"/>
      <w:bookmarkStart w:id="1" w:name="__Fieldmark__0_1229212780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229212780"/>
      <w:bookmarkStart w:id="3" w:name="__Fieldmark__1_1229212780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4-01T12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