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6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59350508"/>
      <w:bookmarkStart w:id="1" w:name="__Fieldmark__0_5935050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59350508"/>
      <w:bookmarkStart w:id="3" w:name="__Fieldmark__1_5935050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PEŁNOMOCNIKIEM  do reprezentowania  w postępowaniu o udzielenie zamówienia                     i / lub zawarcia umowy w sprawie zamówienia publicznego, w przypadku składania oferty wspólnej  przez dwa lub więcej podmiotów gospodarczych  ( konsorcjum / spółka cywilna ) jest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578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78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1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budynku nr 4, zlokalizowanego w kompleksie wojskowym w Kut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96480984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2_59350508"/>
                                  <w:bookmarkStart w:id="6" w:name="__Fieldmark__2_59350508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9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3_59350508"/>
                                  <w:bookmarkStart w:id="8" w:name="__Fieldmark__3_59350508"/>
                                  <w:bookmarkEnd w:id="8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0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4_59350508"/>
                                  <w:bookmarkStart w:id="10" w:name="__Fieldmark__4_59350508"/>
                                  <w:bookmarkEnd w:id="10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1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5_59350508"/>
                                  <w:bookmarkStart w:id="12" w:name="__Fieldmark__5_59350508"/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6_59350508"/>
                                  <w:bookmarkStart w:id="14" w:name="__Fieldmark__6_59350508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7_59350508"/>
                                  <w:bookmarkStart w:id="16" w:name="__Fieldmark__7_59350508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55.2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budynku nr 4, zlokalizowanego w kompleksie wojskowym w Kut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7" w:name="_Hlk196480984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2_59350508"/>
                            <w:bookmarkStart w:id="19" w:name="__Fieldmark__2_59350508"/>
                            <w:bookmarkEnd w:id="1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9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3_59350508"/>
                            <w:bookmarkStart w:id="21" w:name="__Fieldmark__3_59350508"/>
                            <w:bookmarkEnd w:id="2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0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4_59350508"/>
                            <w:bookmarkStart w:id="23" w:name="__Fieldmark__4_59350508"/>
                            <w:bookmarkEnd w:id="2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1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5_59350508"/>
                            <w:bookmarkStart w:id="25" w:name="__Fieldmark__5_59350508"/>
                            <w:bookmarkEnd w:id="2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6_59350508"/>
                            <w:bookmarkStart w:id="27" w:name="__Fieldmark__6_59350508"/>
                            <w:bookmarkEnd w:id="2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7_59350508"/>
                            <w:bookmarkStart w:id="29" w:name="__Fieldmark__7_59350508"/>
                            <w:bookmarkEnd w:id="2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pacing w:lineRule="auto" w:line="360"/>
                                    <w:ind w:left="1134" w:hanging="992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2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mont przejazdu kolejowo- drogowego w 2+0,339.61 km zlokalizowanego </w:t>
                                    <w:br/>
                                    <w:t>w Nowym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8_59350508"/>
                                  <w:bookmarkStart w:id="31" w:name="__Fieldmark__8_59350508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2" w:name="__Fieldmark__9_59350508"/>
                                  <w:bookmarkStart w:id="33" w:name="__Fieldmark__9_59350508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4" w:name="__Fieldmark__10_59350508"/>
                                  <w:bookmarkStart w:id="35" w:name="__Fieldmark__10_59350508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6" w:name="__Fieldmark__11_59350508"/>
                                  <w:bookmarkStart w:id="37" w:name="__Fieldmark__11_59350508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12_59350508"/>
                                  <w:bookmarkStart w:id="39" w:name="__Fieldmark__12_59350508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13_59350508"/>
                                  <w:bookmarkStart w:id="41" w:name="__Fieldmark__13_59350508"/>
                                  <w:bookmarkEnd w:id="4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Akapitzlist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60"/>
                              <w:ind w:left="1134" w:hanging="99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2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mont przejazdu kolejowo- drogowego w 2+0,339.61 km zlokalizowanego </w:t>
                              <w:br/>
                              <w:t>w Nowym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8_59350508"/>
                            <w:bookmarkStart w:id="43" w:name="__Fieldmark__8_59350508"/>
                            <w:bookmarkEnd w:id="4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9_59350508"/>
                            <w:bookmarkStart w:id="45" w:name="__Fieldmark__9_59350508"/>
                            <w:bookmarkEnd w:id="4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10_59350508"/>
                            <w:bookmarkStart w:id="47" w:name="__Fieldmark__10_59350508"/>
                            <w:bookmarkEnd w:id="4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11_59350508"/>
                            <w:bookmarkStart w:id="49" w:name="__Fieldmark__11_59350508"/>
                            <w:bookmarkEnd w:id="4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12_59350508"/>
                            <w:bookmarkStart w:id="51" w:name="__Fieldmark__12_59350508"/>
                            <w:bookmarkEnd w:id="5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2" w:name="__Fieldmark__13_59350508"/>
                            <w:bookmarkStart w:id="53" w:name="__Fieldmark__13_59350508"/>
                            <w:bookmarkEnd w:id="5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3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przejazdu kolejowo- drogowego część B-w 2+656,53 km zlokalizowanego w Nowym 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14_59350508"/>
                                  <w:bookmarkStart w:id="55" w:name="__Fieldmark__14_59350508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15_59350508"/>
                                  <w:bookmarkStart w:id="57" w:name="__Fieldmark__15_59350508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16_59350508"/>
                                  <w:bookmarkStart w:id="59" w:name="__Fieldmark__16_59350508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KRES UDZIELONEJ GWARANCJ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17_59350508"/>
                                  <w:bookmarkStart w:id="61" w:name="__Fieldmark__17_59350508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18_59350508"/>
                                  <w:bookmarkStart w:id="63" w:name="__Fieldmark__18_59350508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19_59350508"/>
                                  <w:bookmarkStart w:id="65" w:name="__Fieldmark__19_59350508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3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przejazdu kolejowo- drogowego część B-w 2+656,53 km zlokalizowanego w Nowym 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6" w:name="__Fieldmark__14_59350508"/>
                            <w:bookmarkStart w:id="67" w:name="__Fieldmark__14_59350508"/>
                            <w:bookmarkEnd w:id="6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15_59350508"/>
                            <w:bookmarkStart w:id="69" w:name="__Fieldmark__15_59350508"/>
                            <w:bookmarkEnd w:id="6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16_59350508"/>
                            <w:bookmarkStart w:id="71" w:name="__Fieldmark__16_59350508"/>
                            <w:bookmarkEnd w:id="7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RES UDZIELONEJ GWARANCJ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17_59350508"/>
                            <w:bookmarkStart w:id="73" w:name="__Fieldmark__17_59350508"/>
                            <w:bookmarkEnd w:id="73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18_59350508"/>
                            <w:bookmarkStart w:id="75" w:name="__Fieldmark__18_59350508"/>
                            <w:bookmarkEnd w:id="7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19_59350508"/>
                            <w:bookmarkStart w:id="77" w:name="__Fieldmark__19_59350508"/>
                            <w:bookmarkEnd w:id="7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0"/>
          <w:szCs w:val="20"/>
        </w:rPr>
        <w:t>terminu wskazanego w dokumentach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na wykonanie robót objętych przedmiotem umowy będzie nie krótszy niż 36 miesiące licząc od dnia podpisania protokołu końcowego, zgodnie z kartą gwarancyjną dołączoną do protokołu odbioru robó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akceptujemy dołączone do SWZ projektowane postanowienie umowy i zobowiązujemy się w przypadku wyboru naszej oferty do zawarcia umowy na warunkach w nich określonych, a także w miejscu i terminie wyznaczonym przez Zamawiającego. Jesteśmy świadomi, że gdyby z naszej winy nie doszło do zawarcia umowy, wniesione wadium ulega przepadnięci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.….…. w formie 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 bankowy o numerze :  ……………………………………………………………………………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</w:t>
      </w:r>
      <w:r>
        <w:rPr>
          <w:rFonts w:cs="Arial" w:ascii="Arial" w:hAnsi="Arial"/>
          <w:sz w:val="22"/>
          <w:szCs w:val="22"/>
        </w:rPr>
        <w:t>warunki</w:t>
      </w:r>
      <w:r>
        <w:rPr>
          <w:rFonts w:cs="Arial" w:ascii="Arial" w:hAnsi="Arial"/>
          <w:sz w:val="20"/>
          <w:szCs w:val="20"/>
        </w:rPr>
        <w:t xml:space="preserve">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2"/>
          <w:szCs w:val="22"/>
        </w:rPr>
        <w:t>. Oświadczam, iż w celu potwierdzenia spełnienia warunków udziału w postępowaniu, polegamy na zasobach  podmiotów udostępniających zasoby wskazanych poniżej, którym zostanie powierzona realizacja następujących części zamówienia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93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I ADRES PODMIOTU UDOSTĘPNIAJĄCEGO ZASOBY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UDOSTĘPNIONYCH ZASOBÓW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1800" w:hanging="19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78" w:name="__Fieldmark__20_59350508"/>
      <w:bookmarkStart w:id="79" w:name="__Fieldmark__20_59350508"/>
      <w:bookmarkEnd w:id="7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0" w:name="__Fieldmark__21_59350508"/>
      <w:bookmarkStart w:id="81" w:name="__Fieldmark__21_59350508"/>
      <w:bookmarkEnd w:id="8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2" w:name="__Fieldmark__22_59350508"/>
      <w:bookmarkStart w:id="83" w:name="__Fieldmark__22_59350508"/>
      <w:bookmarkEnd w:id="8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4" w:name="__Fieldmark__23_59350508"/>
      <w:bookmarkStart w:id="85" w:name="__Fieldmark__23_59350508"/>
      <w:bookmarkEnd w:id="8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0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0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https://platformazakupowa.pl/</w:t>
        </w:r>
      </w:hyperlink>
    </w:p>
    <w:p>
      <w:pPr>
        <w:pStyle w:val="Normal"/>
        <w:spacing w:lineRule="auto" w:line="276"/>
        <w:ind w:left="142" w:hanging="3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Wszelką korespondencję w sprawie niniejszego postępowania należy kierować na poniższy adres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-mail: ………………………………………………..…………….…………………………………….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.…………………………………………………………………………………………………………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Osobą/osobami uprawnionymi do kontaktów z Zamawiającym odpowiedzialnymi za:                          złożenie oferty jest/ są: …….……………………………………………………..…………….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...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Osobą/osobami uprawnionymi do kontaktów z Zamawiającym odpowiedzialnymi za realizację umowy jest/ są: …….…………………………………………………………..…………….……………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………….……....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6" w:leader="none"/>
          <w:tab w:val="left" w:pos="284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Ustanawiam kierownika robót w specjalności </w:t>
      </w:r>
      <w:r>
        <w:rPr>
          <w:rFonts w:cs="Arial" w:ascii="Arial" w:hAnsi="Arial"/>
          <w:bCs/>
          <w:sz w:val="22"/>
          <w:szCs w:val="22"/>
        </w:rPr>
        <w:t xml:space="preserve"> konstrukcyjno-budowlanej  </w:t>
      </w:r>
      <w:r>
        <w:rPr>
          <w:rFonts w:cs="Arial" w:ascii="Arial" w:hAnsi="Arial"/>
          <w:sz w:val="22"/>
          <w:szCs w:val="22"/>
        </w:rPr>
        <w:t xml:space="preserve">w osobie 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 podać imię i nazwisko, numer tel. )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 tel. ….........……………………………..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Ustanawiam koordynatora d/s bhp w osobie 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…………… tel. ….........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Prawdziwość powyższych danych potwierdzam  podpisem świadom  odpowiedzialności karnej                                z art. 297 Kodeksu Karnego (imię, nazwisko i podpis)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284" w:hanging="426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142" w:hanging="284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Oświadczam, że wszystkie informacje podane w powyższym oświadczeniu są aktualne i zgodne                z prawdą oraz zostały przedstawione z pełną świadomością konsekwencji wprowadzenia Zamawiającego w błąd przy przedstawianiu informacji .                                                                                       </w:t>
      </w:r>
    </w:p>
    <w:p>
      <w:pPr>
        <w:pStyle w:val="Normal"/>
        <w:spacing w:before="0" w:after="120"/>
        <w:ind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Oferta wraz z załącznikami została złożona na … stronach.</w:t>
      </w:r>
    </w:p>
    <w:p>
      <w:pPr>
        <w:pStyle w:val="Akapitzlist"/>
        <w:ind w:left="70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3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ajewska Agnieszka</cp:lastModifiedBy>
  <cp:lastPrinted>2023-07-06T12:05:00Z</cp:lastPrinted>
  <dcterms:modified xsi:type="dcterms:W3CDTF">2025-04-28T11:57:00Z</dcterms:modified>
  <cp:revision>10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83504db8-cf55-42ad-956a-fe2acb14bc53</vt:lpwstr>
  </property>
</Properties>
</file>