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2 do SWZ, postępowanie 31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W1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w trybie</w:t>
      </w:r>
      <w:r>
        <w:rPr>
          <w:rFonts w:cs="Arial" w:ascii="Arial" w:hAnsi="Arial"/>
          <w:sz w:val="24"/>
          <w:szCs w:val="24"/>
          <w:lang w:val="pl-PL"/>
        </w:rPr>
        <w:t xml:space="preserve"> podstawowym, </w:t>
        <w:br/>
        <w:t>w którym, oferty mogą składać wszyscy zainteresowani Wykonawcy, a następnie Zamawiający wybiera najkorzystniejszą ofertę bez przeprowadzenia negocjacj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pn. </w:t>
      </w:r>
      <w:r>
        <w:rPr>
          <w:rFonts w:cs="Arial" w:ascii="Arial" w:hAnsi="Arial"/>
          <w:b/>
          <w:sz w:val="28"/>
          <w:szCs w:val="28"/>
          <w:lang w:val="pl-PL"/>
        </w:rPr>
        <w:t xml:space="preserve">„Serwis i konserwacja urządzeń myjni samochodowej na terenie JW </w:t>
        <w:br/>
        <w:t>w Białymstoku”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31/W1/2025)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/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, </w:t>
        <w:br/>
        <w:t>zgodnie z opisem przedmiotu zamówienia i postanowieniami zawartym w projektowanych postanowieniach umowy 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42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ę/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spacing w:lineRule="auto" w:line="360" w:before="0" w:after="0"/>
        <w:ind w:left="0" w:firstLine="1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firstLine="1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56" w:before="0" w:after="0"/>
        <w:ind w:left="284" w:hanging="284"/>
        <w:contextualSpacing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pierwszy przegląd (standardowy) w zakresie zamówienia podstawowego ………………………….zł netto, (słownie: ……………………złotych 00/100), podatek VAT…..%,  brutto: ………… zł (słownie:………………..złotych 00/100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56" w:before="0" w:after="0"/>
        <w:ind w:left="284" w:hanging="284"/>
        <w:contextualSpacing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generalne czyszczenie urządzeń technologicznych myjni wykonane w trakcie pierwszego przeglądu (zakres zamówienia podstawowego) ……………….. zł netto, (słownie: ……………………złotych 00/100), podatek VAT…..%, brutto: ………….. zł, (słownie:………………..złotych 00/100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drugi przegląd (półroczny) w zakresie zamówienia podstawowego ………………………………….zł netto, (słownie: ……………………złotych 00/100), podatek VAT…..%, brutto: …………. zł (słownie:………………..złotych 00/100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trzeci przegląd (standardowy) w zakresie zamówienia podstawowego ………………………….zł netto, (słownie: ……………………złotych 00/100), podatek VAT…..%,  brutto:  ………….. zł, (słownie:………………..złotych 00/100)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jc w:val="left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za generalne czyszczenie urządzeń technologicznych myjni wykonane w trakcie trzeciego przeglądu (zamówienie objęte prawem opcji) ……………….. zł netto, (słownie: ……………………złotych 00/100), podatek VAT…..%, brutto: ………………… zł, (słownie:………………..złotych 00/100)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ind w:left="567" w:hanging="567"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czwarty przegląd (roczny) w zakresie zamówienia podstawowego ………………………………zł netto, (słownie: ……………………złotych 00/100), podatek VAT…..%, brutto: ……………zł, (słownie:………………..złotych 00/100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ind w:left="567" w:hanging="567"/>
        <w:jc w:val="left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generalne czyszczenie urządzeń technologicznych myjni wykonane w trakcie czwartego przeglądu (zamówienie podstawowe) ……………….. zł netto, (słownie: ……………………złotych 00/100), podatek VAT…..%, brutto:…………. zł, (słownie:………………..złotych 00/100)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Arial Narrow" w:cs="Arial"/>
          <w:sz w:val="24"/>
          <w:szCs w:val="24"/>
          <w:u w:val="single"/>
          <w:lang w:eastAsia="en-US"/>
        </w:rPr>
      </w:pPr>
      <w:r>
        <w:rPr>
          <w:rFonts w:eastAsia="Arial Narrow" w:cs="Arial" w:ascii="Arial" w:hAnsi="Arial"/>
          <w:sz w:val="24"/>
          <w:szCs w:val="24"/>
          <w:u w:val="single"/>
          <w:lang w:eastAsia="en-US"/>
        </w:rPr>
        <w:t>Łączna cena oferty brutto obejmuje wszystkie koszty niezbędne do wykonania przedmiotu zamówienia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Arial Narrow" w:cs="Arial"/>
          <w:b/>
          <w:b/>
          <w:sz w:val="24"/>
          <w:szCs w:val="24"/>
          <w:u w:val="single"/>
          <w:lang w:eastAsia="en-US"/>
        </w:rPr>
      </w:pPr>
      <w:r>
        <w:rPr>
          <w:rFonts w:eastAsia="Arial Narrow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/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 nr 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SWZ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56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  <w:tab/>
        <w:t xml:space="preserve">AKCEPTUJĘ/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 oraz podpisanych protokołów odbioru każdego z etapów.</w:t>
      </w:r>
    </w:p>
    <w:p>
      <w:pPr>
        <w:pStyle w:val="Normal"/>
        <w:spacing w:lineRule="auto" w:line="276" w:before="0" w:after="0"/>
        <w:ind w:left="-142" w:firstLine="14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y termin realizacji zamówienia od dnia zawarcia umowy do  12.12.2025 r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ę/my się do zawarcia umowy w miejscu i terminie wyznaczonym przez Zamawiającego. 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284"/>
        <w:contextualSpacing/>
        <w:rPr/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before="0" w:after="0"/>
        <w:ind w:left="0" w:hanging="357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0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284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 xml:space="preserve">Oświadczam/y, że jestem/śmy: 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0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0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NormalnyWeb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Oświadczam/y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spacing w:before="0" w:after="0"/>
        <w:ind w:left="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Zastrzegam/y, że informacje wskazane poniżej, zawarte na stronach ..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łączonych dokumentów (wypisać odpowiednią ilość załączników):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4480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szCs w:val="22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 POWYŻSZY FORMULARZ NALEŻY PODPISAĆ  </w:t>
      </w:r>
      <w:r>
        <w:rPr>
          <w:rFonts w:cs="Arial" w:ascii="Arial" w:hAnsi="Arial"/>
          <w:b/>
          <w:bCs/>
          <w:color w:val="FF0000"/>
          <w:sz w:val="40"/>
          <w:szCs w:val="40"/>
          <w:vertAlign w:val="superscript"/>
        </w:rPr>
        <w:t>ELEKTRONICZNYM PODPISEM KWALIFIKOWANYM LUB ELEKTRONICZNYM PODPISEM ZAUFANYM LUB ELEKTRONICZNYM PODPISEM OSOBISTYM.</w:t>
      </w:r>
    </w:p>
    <w:p>
      <w:pPr>
        <w:pStyle w:val="Normal"/>
        <w:widowControl w:val="false"/>
        <w:spacing w:before="0" w:after="0"/>
        <w:ind w:left="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>
        <w:rFonts w:cs="Arial" w:ascii="Arial" w:hAnsi="Arial"/>
      </w:rPr>
      <w:t>Nr sprawy: 31/W1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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8z0">
    <w:name w:val="WW8Num18z0"/>
    <w:qFormat/>
    <w:rPr>
      <w:b w:val="false"/>
      <w:i/>
      <w:color w:val="000000"/>
      <w:sz w:val="22"/>
      <w:szCs w:val="22"/>
    </w:rPr>
  </w:style>
  <w:style w:type="character" w:styleId="WW8Num18z1">
    <w:name w:val="WW8Num18z1"/>
    <w:qFormat/>
    <w:rPr>
      <w:rFonts w:eastAsia="Times New Roman"/>
      <w:b w:val="false"/>
      <w:u w:val="none"/>
    </w:rPr>
  </w:style>
  <w:style w:type="character" w:styleId="WW8Num19z0">
    <w:name w:val="WW8Num19z0"/>
    <w:qFormat/>
    <w:rPr>
      <w:b/>
      <w:color w:val="000000"/>
      <w:sz w:val="22"/>
      <w:szCs w:val="22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  <w:sz w:val="32"/>
      <w:szCs w:val="3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7z1">
    <w:name w:val="WW8Num27z1"/>
    <w:qFormat/>
    <w:rPr>
      <w:rFonts w:eastAsia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>
      <w:rFonts w:eastAsia="Times New Roman"/>
      <w:b w:val="false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Times New Roman" w:cs="Wingdings"/>
    </w:rPr>
  </w:style>
  <w:style w:type="character" w:styleId="WW8Num32z0">
    <w:name w:val="WW8Num32z0"/>
    <w:qFormat/>
    <w:rPr>
      <w:b w:val="false"/>
      <w:color w:val="000000"/>
      <w:sz w:val="20"/>
      <w:szCs w:val="20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35:00Z</dcterms:created>
  <dc:creator>g.kucharska</dc:creator>
  <dc:description/>
  <cp:keywords/>
  <dc:language>en-US</dc:language>
  <cp:lastModifiedBy>Choroszucha Paulina</cp:lastModifiedBy>
  <cp:lastPrinted>2025-05-06T11:35:00Z</cp:lastPrinted>
  <dcterms:modified xsi:type="dcterms:W3CDTF">2025-05-06T09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R/ost1IIoCbj6Vyikcr/uaFw4b4PB+N</vt:lpwstr>
  </property>
  <property fmtid="{D5CDD505-2E9C-101B-9397-08002B2CF9AE}" pid="8" name="docIndexRef">
    <vt:lpwstr>1ebe0a0a-919f-41bd-932c-8136e5915486</vt:lpwstr>
  </property>
</Properties>
</file>