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Remont ulicy St. Kuczmerowicza w Czempiniu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764306317"/>
      <w:bookmarkStart w:id="2" w:name="__Fieldmark__0_2764306317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1616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764306317"/>
      <w:bookmarkStart w:id="4" w:name="__Fieldmark__1_2764306317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1616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bookmarkStart w:id="7" w:name="_Hlk129251500"/>
    <w:r>
      <w:rPr>
        <w:rFonts w:eastAsia="Calibri" w:cs="Calibri" w:ascii="Calibri" w:hAnsi="Calibri"/>
        <w:kern w:val="2"/>
        <w:lang w:val="en-US" w:eastAsia="en-US"/>
      </w:rPr>
      <w:drawing>
        <wp:inline distT="0" distB="0" distL="0" distR="0">
          <wp:extent cx="5755640" cy="49466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694045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9404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12.2025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Jmichalska</cp:lastModifiedBy>
  <cp:lastPrinted>2017-05-23T12:32:00Z</cp:lastPrinted>
  <dcterms:modified xsi:type="dcterms:W3CDTF">2025-05-06T09:04:00Z</dcterms:modified>
  <cp:revision>4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