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12.2025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Remont ulicy St. Kuczmerowicza w Czempiniu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927" w:footer="10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</w:t>
    </w:r>
    <w:bookmarkStart w:id="8" w:name="_Hlk129251500"/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5755640" cy="4946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5694045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9404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Jmichalska</cp:lastModifiedBy>
  <cp:lastPrinted>2023-06-16T11:08:00Z</cp:lastPrinted>
  <dcterms:modified xsi:type="dcterms:W3CDTF">2025-05-06T07:48:00Z</dcterms:modified>
  <cp:revision>56</cp:revision>
  <dc:subject/>
  <dc:title/>
</cp:coreProperties>
</file>