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6/P/SWFiS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Standard"/>
        <w:rPr/>
      </w:pPr>
      <w:r>
        <w:rPr>
          <w:rFonts w:cs="Arial" w:ascii="Arial" w:hAnsi="Arial"/>
          <w:sz w:val="20"/>
          <w:szCs w:val="20"/>
        </w:rPr>
        <w:t>SEKCJA WF i Sportu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rs instruktora sportów walki zakończony nadaniem uprawnień „Instruktora sportów walki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 07.04 do 18.04.2025 r. – 40 godzin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19.03.2025 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Dominika Loewena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Loewenau Dominika</cp:lastModifiedBy>
  <cp:lastPrinted>2022-03-04T11:52:00Z</cp:lastPrinted>
  <dcterms:modified xsi:type="dcterms:W3CDTF">2025-03-13T07:52:00Z</dcterms:modified>
  <cp:revision>1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k+I0VzkrAS/sk22Odv0+dxmYaYSm4+X</vt:lpwstr>
  </property>
  <property fmtid="{D5CDD505-2E9C-101B-9397-08002B2CF9AE}" pid="8" name="docIndexRef">
    <vt:lpwstr>f47ed2e6-7413-4e8b-bfce-719e44eb10c9</vt:lpwstr>
  </property>
</Properties>
</file>