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1 do zaproszenia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OPIS PRZEDMIOTU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NIE USŁUGI PRZEPROWADZENIA OKRESOWEJ KONTROLI ROCZNEJ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I PÓŁROCZNEJ STANU TECHNICZNEGO BUDOWLI HYDROTECHNICZN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</w:rPr>
        <w:t>Zakres robót obejmuj</w:t>
      </w:r>
      <w:r>
        <w:rPr>
          <w:rFonts w:cs="Arial" w:ascii="Arial" w:hAnsi="Arial"/>
          <w:b/>
          <w:color w:val="000000"/>
        </w:rPr>
        <w:t>e:</w:t>
      </w:r>
      <w:r>
        <w:rPr>
          <w:rFonts w:cs="Arial" w:ascii="Arial" w:hAnsi="Arial"/>
          <w:b/>
          <w:color w:val="00B050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zeprowadzenie kontroli okresowej rocznej i półrocznej budowli hydrotechnicznych oraz związanych z nimi obiektów liniowych i urządzeń budowlanych, administrowanych </w:t>
      </w:r>
      <w:r>
        <w:rPr>
          <w:rFonts w:cs="Arial" w:ascii="Arial" w:hAnsi="Arial"/>
        </w:rPr>
        <w:t>przez Komendę Portu Wojennego w Gdyni</w:t>
      </w:r>
      <w:r>
        <w:rPr>
          <w:rFonts w:cs="Arial" w:ascii="Arial" w:hAnsi="Arial"/>
          <w:b/>
          <w:color w:val="00B050"/>
        </w:rPr>
        <w:t xml:space="preserve"> </w:t>
      </w:r>
      <w:r>
        <w:rPr>
          <w:rFonts w:cs="Arial" w:ascii="Arial" w:hAnsi="Arial"/>
        </w:rPr>
        <w:t>- zgodnie z zapisami art. 62 ust. 1 pkt 1 Ustawy Prawo Budowlane (Dz. U. 2021.2351) oraz Rozporządzeniem Ministra Gospodarki Morskiej z dnia 23 października 2006 r. (Dz. U. 2006.206.1516)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Kontrola okresowa roczna i półroczna 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winna w szczególności obejmować :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zczegółowy przegląd części nadwodnej budowli morskiej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sprawdzenie stanu technicznego wyposażenia, urządzeń i instalacji narażonych w sposób szczególny na wpływy szkodliwe z otoczenia;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sprawdzenie sprawności działania instalacji i urządzeń zapewniających                               bezpieczeństwo użytkowania budowli morskiej oraz służących ochronie środowiska;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sprawdzenie elementów budowli morskiej wymienionych w dokumentach </w:t>
        <w:br/>
        <w:t>z bieżących oględzin;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sprawdzenie wykonania zaleceń z poprzednich kontroli.</w:t>
      </w:r>
    </w:p>
    <w:p>
      <w:pPr>
        <w:pStyle w:val="Normal"/>
        <w:spacing w:before="0" w:after="120"/>
        <w:ind w:left="708" w:right="17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20"/>
        <w:ind w:left="708" w:right="1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BUDOWLI HYDROTECHNICZNYCH KONTROLA PÓŁROCZNA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4144"/>
        <w:gridCol w:w="1701"/>
        <w:gridCol w:w="1701"/>
      </w:tblGrid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obiektu budowla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mple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iejscowość</w:t>
            </w:r>
          </w:p>
        </w:tc>
      </w:tr>
      <w:tr>
        <w:trPr>
          <w:trHeight w:val="34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ochron narzutow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dynia</w:t>
            </w:r>
          </w:p>
        </w:tc>
      </w:tr>
    </w:tbl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Termin realizacji:  za II półrocze – do 19 września 2025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daty wykonania kontroli dostosować do terminów z roku poprzedniego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Odbiór, po wykonaniu usługi, nastąpi w w/w terminie, na podstawie sporządzonego  protokołu częściowego, podpisanego przez przedstawicieli stron.</w:t>
      </w:r>
    </w:p>
    <w:p>
      <w:pPr>
        <w:pStyle w:val="Normal"/>
        <w:spacing w:before="0" w:after="120"/>
        <w:ind w:right="17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20"/>
        <w:ind w:right="1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BUDOWLI HYDROTECHNICZNYCH KONTROLA ROCZNA</w:t>
      </w:r>
    </w:p>
    <w:tbl>
      <w:tblPr>
        <w:tblW w:w="84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3425"/>
        <w:gridCol w:w="1468"/>
        <w:gridCol w:w="1940"/>
      </w:tblGrid>
      <w:tr>
        <w:trPr>
          <w:trHeight w:val="408" w:hRule="atLeast"/>
        </w:trPr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 obiektu budowlanego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mpleks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iejscowość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pa Formoza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st do Formozy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ochron Północno – Wschodni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ochron Wyspowy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ochron Wejściowy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ochron Główny - Wschodni część północna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brzeże Północne  Basen XI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o Graniczne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brzeże Północne  Basen X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st A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st B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st C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brzeże Zachodnie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o Południowe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s południowy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ska brzegowa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ba DEMAG nr 1(Dalba A)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alba DEMAG nr 2 (Dalba B)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 postoju łodz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czych A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 postoju łodz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czych B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oga Pilotowa Północna (w trakcie przebudowy)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rzeże Pomocnicze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brzeże Północne  Basen IX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brzeże Stoczniowe  Basen IX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rzeże Oksywskie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brzeże Prezydenta (Basen I)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4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most Nr 1(Basen I)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4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ochron Południowy (Basen Żeglarski)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rzeże Młodego Żeglarza (Basen Żeglarski)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nia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ochron Południowy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rzeże Północne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rzeże Zachodnie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rzeże Slipowe (30mb)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o Wschodnie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rzeże Pokoju (w trakcie przebudowy)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platte</w:t>
            </w:r>
          </w:p>
        </w:tc>
      </w:tr>
      <w:tr>
        <w:trPr>
          <w:trHeight w:val="408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st dla motorówek (w trakcie przebudowy)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platte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Termin realizacji:  –  do 30 września 2025 r</w:t>
      </w:r>
      <w:r>
        <w:rPr>
          <w:rFonts w:cs="Arial" w:ascii="Arial" w:hAnsi="Arial"/>
        </w:rPr>
        <w:t>. (daty wykonania kontroli dostosować do terminów z roku poprzedniego)</w:t>
      </w:r>
    </w:p>
    <w:p>
      <w:pPr>
        <w:pStyle w:val="Normal"/>
        <w:spacing w:before="0" w:after="120"/>
        <w:ind w:right="17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Termin realizacji umowy do 30 września 2025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opracowaniu należy sporządzić charakterystykę obiektów i wyposażenia </w:t>
        <w:br/>
        <w:t xml:space="preserve">w urządzenia, instalacje oraz wykaz uszkodzeń elementów budowli i instalacji. </w:t>
        <w:br/>
        <w:t>Dla budowli hydrotechnicznych należy wykonać aktualizację przekrojów charakterystycznych konstrukcji oraz rzutów poziomych z góry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ntrola okresowa nie dotyczy urządzeń i obiektów branży komunikacyjnej </w:t>
        <w:br/>
        <w:t xml:space="preserve">i teletechnicznej tj. m.in. torowisk kolejowych i poddźwignicowych na nabrzeżach </w:t>
        <w:br/>
        <w:t xml:space="preserve">oraz badań instalacji elektrycznych, dla których kontrole przeprowadza Zamawiający </w:t>
        <w:br/>
        <w:t>we własnym zakresi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Wymagania co do sposobu wykonania przedmiotu zamówienia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wykonania przedmiotu umowy z należytą starannością, zgodnie z zasadami współczesnej wiedzy technicznej, obowiązującymi przepisami oraz normami w oparciu m.in. o: 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tawa Prawo budowlane z dnia 7 lipca 1994 r. z późniejszymi zmianami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Rozporządzenie Ministra Gospodarki Morskiej z dnia 23 października 2006 roku w sprawie warunków technicznych użytkowania oraz szczegółowego zakresu kontroli morskich budowl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ydrotechnicznych (Dz. U. z 2006 r., Nr 206, </w:t>
        <w:br/>
        <w:t>poz. 1516)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Gospodarki Morskiej z dnia 01 czerwca 1998 roku </w:t>
        <w:br/>
        <w:t>w sprawie warunków technicznych jakim powinny odpowiadać morskie budowle hydrotechniczne i ich usytuowanie (Dz. U. z 1998 r., Nr 101, poz. 645)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Inspektoratu Wsparcia Sił Zbrojnych w sprawie przeprowadzania okresowych kontroli stanu technicznego obiektów budowlanych,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Transportu i Gospodarki Morskiej z dnia 06 lipca 1993 r. w sprawie bhp w portach morskich i śródlądowych (Dz. U. z 1993 r., </w:t>
        <w:br/>
        <w:t>Nr 73 , poz. 346)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ormę Obronną NO-07-A018:2010 Porty morskie – Zasady eksploatacji;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</w:rPr>
        <w:t xml:space="preserve">Ustawę z dnia 17 października 2003 roku o wykonywaniu prac podwodnych </w:t>
        <w:br/>
        <w:t>(Dz. U. z 2017 poz. 1970)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ą z dnia 17 maja 1989 roku Prawo geodezyjne i kartograficzne </w:t>
        <w:br/>
        <w:t>(Dz.U. 2017 poz. 2101.);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kontrolę obiektów poprzedzi zapoznaniem się z dokumentacją techniczną znajdującą się u zamawiającego lub wskazanego przez zamawiającego użytkownika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uwagi na konieczność zapewnienia prawidłowego funkcjonowania portów oraz realizacji zadań przez jednostki pływające, Wykonawca zobowiązany jest uzgodnić przewidywane utrudnienia podczas wykonywania kontroli stanu technicznego </w:t>
        <w:br/>
        <w:t xml:space="preserve">z Zamawiającym. Wykonawca najpóźniej w ciągu 7 dni od podpisania umowy przedłoży </w:t>
      </w:r>
      <w:r>
        <w:rPr>
          <w:rFonts w:cs="Arial" w:ascii="Arial" w:hAnsi="Arial"/>
          <w:bCs/>
        </w:rPr>
        <w:t>Szefowi Infrastruktury KPW Gdynia</w:t>
      </w:r>
      <w:r>
        <w:rPr>
          <w:rFonts w:cs="Arial" w:ascii="Arial" w:hAnsi="Arial"/>
        </w:rPr>
        <w:t xml:space="preserve"> harmonogram realizacji przedmiotu umowy, celem uzgodnienia i akceptacji. Wykonawca każdorazowo musi informować dyżurną służbę operacyjną 3 Flotylli Okrętów (tel. 261 26 65 51 lub 261 26 67 76)  </w:t>
        <w:br/>
        <w:t xml:space="preserve">o planowanych pracach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Okresowa kontrola każdej budowli hydrotechnicznej powinna być zakończona spisaniem stosownego protokołu z kontroli. Dla każdego obiektu budowlanego należy sporządzić osobny protokół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>wzór - załącznik nr 2</w:t>
      </w:r>
      <w:r>
        <w:rPr>
          <w:rFonts w:cs="Arial" w:ascii="Arial" w:hAnsi="Arial"/>
          <w:i/>
        </w:rPr>
        <w:t xml:space="preserve">) </w:t>
      </w:r>
      <w:r>
        <w:rPr>
          <w:rFonts w:cs="Arial" w:ascii="Arial" w:hAnsi="Arial"/>
        </w:rPr>
        <w:t xml:space="preserve">wraz z dokumentacją fotograficzną wydrukowaną w kolorze. Wszystkie dokumenty winny być podpisane przez osoby posiadające uprawnienia budowlane w odpowiednich specjalnościach. Do każdego protokołu Wykonawca dołączy kserokopie uprawnień budowlanych osób wykonujących samodzielne funkcje w budownictwie </w:t>
        <w:br/>
        <w:t>wraz z zaświadczeniami o przynależności do właściwej izby samorządu zawodowego. poświadczone za zgodność z oryginałem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ję fotograficzną należy wykonywać aparatem fotograficznym (urządzeniem nie mającym możliwości przesyłania obrazu i dźwięku). Po przekazaniu dokumentacji należy bezwzględnie usunąć dane z wszelkich nośników wykorzystanych podczas wykonywania dokumentacji fotograficznej.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sz w:val="24"/>
        </w:rPr>
        <w:t xml:space="preserve">Do każdego protokołu osoby wykonujące okresową kontrolę zobowiązane są załączyć oświadczenie </w:t>
      </w:r>
      <w:r>
        <w:rPr>
          <w:b w:val="false"/>
          <w:i/>
          <w:sz w:val="24"/>
        </w:rPr>
        <w:t>„Przegląd wykonano zgodnie z przepisami Ustawy Prawo budowlane, obowiązującymi normami, należytą starannością oraz zasadami wiedzy techniczne</w:t>
      </w:r>
      <w:r>
        <w:rPr>
          <w:b w:val="false"/>
          <w:i/>
          <w:color w:val="000000"/>
          <w:sz w:val="24"/>
        </w:rPr>
        <w:t>j”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kontroli okresowych z załącznikami wykonane będą w 2  egzemplarzach  w formie wydruku oraz w 1 egzemplarzu w wersji elektronicznej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Opracowania wraz z protokołami należy wykonać techniką komputerową w formie wydruku (dw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egzemplarze) oraz w formie elektronicznej (edytowalnej zapisanej w formacie doc. lub docx., xls. lub xlsx., dwg oraz nieedytowalnej w formacie pdf –skan wydruku) na PenDrive, pogrupowane na poszczególne kompleksy. Protokoły w formie wydruku umieścić w segregatorach. Pliki ze zdjęciami w formie elektronicznej w jakości HD, w formacie .jpg., wydruk zdjęć w kolorz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oły wypełnić czcionką Arial 12. Szkice i rysunki wykonać w skali 1:100. </w:t>
        <w:br/>
        <w:t>Na rysunkach m.in. wrysować całe wyposażenie kontrolowanego obiektu, elementy konstrukcji oraz stwierdzone uszkodzenia. Na otrzymanych w formacie dwg rysunkach i szkicach wrysować aktualny stan kontrolowanej budowli (powiększenie uszkodzeń lub brak uszkodzeń po wykonanym remoncie lub konserwacji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winny być wykonane z należytą starannością, oraz powinny zawierać co najmniej informacje wymagane na podstawie obowiązujących przepisów oraz określone przez Zamawiającego we wzorach protokołów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w stosunku do osób wykonujących przedmiot zamówienia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wykonujące kontrolę stanu technicznego muszą posiadać aktualne uprawnienia budowlane w odpowiedniej specjalności (zgodnie z art. 62 ust.4 ustawy z dnia 7 lipca 1994 r. Prawo budowlane, z późniejszymi zmianami), tj.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ecjalności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-  inżynieryjno-hydrotechnicznej </w:t>
      </w:r>
      <w:r>
        <w:rPr>
          <w:rFonts w:cs="Arial" w:ascii="Arial" w:hAnsi="Arial"/>
          <w:i/>
        </w:rPr>
        <w:t>(dot. uprawnień wydanych po 25.09.2014 r. tj. po wejściu w życie rozporządzenia w sprawie samodzielnych funkcji technicznych w budownictwie)</w:t>
      </w:r>
      <w:r>
        <w:rPr>
          <w:rFonts w:cs="Arial" w:ascii="Arial" w:hAnsi="Arial"/>
        </w:rPr>
        <w:t xml:space="preserve"> lub konstrukcyjno – budowlanej </w:t>
      </w:r>
      <w:r>
        <w:rPr>
          <w:rFonts w:cs="Arial" w:ascii="Arial" w:hAnsi="Arial"/>
          <w:i/>
        </w:rPr>
        <w:t>(dot. uprawnień wydanych na podstawie wcześniejszych uregulowań tj. przed 25.09.2014 r., gdzie uprawnienia hydrotechniczne były włączone w zakres specjalności konstrukcyjno – budowlanej),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stalacyjnej w zakresie sieci, instalacji i urządzeń cieplnych, gazowych, wodociągowych i kanalizacyjnych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- instalacyjnej w zakresie sieci, instalacji i urządzeń elektrycznych i elektroenergetycznych,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oraz być wpisane na listę członków właściwej izby samorządu zawodowego (potwierdzone zaświadczeniem wydanym przez w/w izbę, z aktualnym terminem ważności).</w:t>
      </w:r>
    </w:p>
    <w:p>
      <w:pPr>
        <w:pStyle w:val="Normal"/>
        <w:suppressAutoHyphens w:val="true"/>
        <w:ind w:left="426" w:hanging="0"/>
        <w:jc w:val="both"/>
        <w:rPr>
          <w:lang w:eastAsia="ar-SA"/>
        </w:rPr>
      </w:pPr>
      <w:r>
        <w:rPr>
          <w:rFonts w:cs="Arial" w:ascii="Arial" w:hAnsi="Arial"/>
          <w:u w:val="single"/>
        </w:rPr>
        <w:t>Zgodnie z art. 62 ust. 5 ustawy Prawo Budowlane – „Kontrole stanu technicznego instalacji elektrycznych, piorunochronnych i gazowych, o których mowa w ust. 1 pkt 1 lit. c i pkt 2 w/w ustawy, mogą przeprowadzać osoby posiadające kwalifikacje wymagane przy wykonywaniu dozoru nad eksploatacją urządzeń, instalacji oraz sieci energetycznych i gazowych.”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związane z dostępem do informacji niejawnyc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Dokumenty niejawne oznaczone klauzulą „Zastrzeżone” będą udostępnione wyłącznie w siedzibie Zamawiającego. Osoby realizujące zamówienie muszą posiadać ważne poświadczenie bezpieczeństwa upoważniające do dostępu do informacji niejawnych o klauzuli co najmniej „Zastrzeżone” lub upoważnienie wydane przez kierownika jednostki organizacyjnej upoważniające do dostępu do informacji niejawnych oznaczonych klauzulą „Zastrzeżone” oraz aktualne zaświadczenie stwierdzające odbycie szkolenia w zakresie ochrony informacji niejawnych. Zobowiązane są do spełnienia wymogów dotyczących ochrony informacji niejawnych zgodnie z ustawą z dnia 5 sierpnia 2010 r. o ochronie informacji niejawnych (Dz. U. z 2019 r., poz. 742 z późn. zm)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a autorsk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a przez Wykonawcę dokumentacja, jak również jej części, podlegają ochronie zgodnie z odrębnymi przepisami o prawach autorskich i prawach pokrewnych a osoby kontrolujące podpisane na częściach składowych dokumentacji uznaje się za autorów tej dokumentacji;</w:t>
      </w:r>
    </w:p>
    <w:p>
      <w:pPr>
        <w:pStyle w:val="Normal"/>
        <w:numPr>
          <w:ilvl w:val="0"/>
          <w:numId w:val="2"/>
        </w:numPr>
        <w:ind w:left="426" w:hanging="436"/>
        <w:jc w:val="both"/>
        <w:rPr/>
      </w:pPr>
      <w:r>
        <w:rPr>
          <w:rFonts w:cs="Arial" w:ascii="Arial" w:hAnsi="Arial"/>
        </w:rPr>
        <w:t>Całość dokumentacji wraz załącznikami i każda jej część osobno, stanowią własność Zamawiającego. Wraz z przekazaniem Zamawiającemu dokumentacji Wykonawca, bez składania dodatkowego oświadczenia woli, przenosi na Zamawiającego, wszelkie autorskie prawa majątkowe objęte następującymi polami eksploatacji:</w:t>
      </w:r>
    </w:p>
    <w:p>
      <w:pPr>
        <w:pStyle w:val="Normal"/>
        <w:numPr>
          <w:ilvl w:val="0"/>
          <w:numId w:val="10"/>
        </w:numPr>
        <w:ind w:left="426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utrwalania;</w:t>
      </w:r>
    </w:p>
    <w:p>
      <w:pPr>
        <w:pStyle w:val="Normal"/>
        <w:numPr>
          <w:ilvl w:val="0"/>
          <w:numId w:val="10"/>
        </w:numPr>
        <w:ind w:left="426" w:hanging="4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ielokrotnienia dowolną techniką;</w:t>
      </w:r>
    </w:p>
    <w:p>
      <w:pPr>
        <w:pStyle w:val="Normal"/>
        <w:numPr>
          <w:ilvl w:val="0"/>
          <w:numId w:val="10"/>
        </w:numPr>
        <w:ind w:left="426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enia do obrotu;</w:t>
      </w:r>
    </w:p>
    <w:p>
      <w:pPr>
        <w:pStyle w:val="Normal"/>
        <w:numPr>
          <w:ilvl w:val="0"/>
          <w:numId w:val="10"/>
        </w:numPr>
        <w:ind w:left="426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enia do pamięci komputera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i zezwala mu na dokonywanie, bez konieczności uzyskania jego dalszej zgody wszelkich zmian. Jednak pod warunkiem, że zmiany te dokonywane będą na zlecenie Zamawiającego przez osoby posiadające kwalifikacje i przygotowanie zawodowe.</w:t>
      </w:r>
    </w:p>
    <w:p>
      <w:pPr>
        <w:pStyle w:val="Normal"/>
        <w:numPr>
          <w:ilvl w:val="0"/>
          <w:numId w:val="2"/>
        </w:numPr>
        <w:ind w:left="426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zgadniają, że przeniesienie praw opisanych w pkt. 2 niniejszego paragrafu, nastąpi z chwilą uznania rachunku bankowego Wykonawcy kwotą wynagrodzenia umownego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Odbiór prac i termin płatności: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Termin zakończenia czynności w zakresie okresowej kontroli budowli hydrotechnicznych podany jest w umowie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wykonania usługi wymaga zatwierdzenia przez przedstawiciela Zamawiającego oraz Wykonawcy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biór końcowy nastąpi na podstawie pisemnego ZGŁOSZENIA przez Wykonawcę po spełnieniu pkt. 2., potwierdzonego przez Szefa Infrastruktury KPW Gdynia. W ZGŁOSZENIU należy wyszczególnić wszystkie (zgodnie z zawartą umową) dostarczone dokumenty. Termin ZGŁOSZENIA nie powinien przekroczyć terminu wykonania prac określonego w umowie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W przypadku zgłoszenia przez Zamawiającego zastrzeżeń do przekazanego opracowania, Wykonawca zobowiązuje się dokonać odpowiednich uzupełnień </w:t>
        <w:br/>
        <w:t>i poprawek w terminie ustalonym przez Zamawiającego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Zamawiający może zgłaszać zastrzeżenia, aż do momentu, kiedy uzna, </w:t>
        <w:br/>
        <w:t>iż przekazane opracowanie nie wymaga dalszych poprawek/uzupełnień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Jeżeli zamawiający uzna, iż pomimo dwukrotnego wezwania do usunięcia wad wykonawca wad tych nie usunął, stanowić to będzie podstawę do odstąpienia od umowy z winy wykonawcy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sz w:val="24"/>
        </w:rPr>
        <w:t xml:space="preserve">Płatność nastąpi po podpisaniu Protokołu odbioru przez </w:t>
      </w:r>
      <w:r>
        <w:rPr>
          <w:b w:val="false"/>
          <w:bCs w:val="false"/>
          <w:sz w:val="24"/>
        </w:rPr>
        <w:t>Szefa Infrastruktury KPW Gdynia</w:t>
      </w:r>
      <w:r>
        <w:rPr>
          <w:b w:val="false"/>
          <w:sz w:val="24"/>
        </w:rPr>
        <w:t xml:space="preserve"> oraz upoważnionych przedstawicieli i wystawieniu przez wykonawcę faktury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sz w:val="24"/>
        </w:rPr>
        <w:t xml:space="preserve">Odbiór prac przez Zamawiającego nie wpływa na ewentualne jego roszczenia </w:t>
        <w:br/>
        <w:t>w szczególności z tytułu rękojmi i odszkodowań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Inne postano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Zamawiający udostępni Wykonawcy do wglądu w siedzibie Zamawiającego </w:t>
        <w:br/>
        <w:t>lub w siedzibie Użytkownika obiektu następujące dokumenty:</w:t>
      </w:r>
    </w:p>
    <w:p>
      <w:pPr>
        <w:pStyle w:val="Normal"/>
        <w:numPr>
          <w:ilvl w:val="1"/>
          <w:numId w:val="4"/>
        </w:numPr>
        <w:ind w:left="11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statnie protokoły z kontroli okresowych;</w:t>
      </w:r>
    </w:p>
    <w:p>
      <w:pPr>
        <w:pStyle w:val="Normal"/>
        <w:numPr>
          <w:ilvl w:val="1"/>
          <w:numId w:val="4"/>
        </w:numPr>
        <w:ind w:left="1145" w:hanging="357"/>
        <w:jc w:val="both"/>
        <w:rPr/>
      </w:pPr>
      <w:r>
        <w:rPr>
          <w:rFonts w:cs="Arial" w:ascii="Arial" w:hAnsi="Arial"/>
        </w:rPr>
        <w:t xml:space="preserve">posiadane opracowania techniczne dotyczące przedmiotowych budowl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Do części obiektów hydrotechnicznych istnieje dostęp tylko drogą morską, Zamawiający nie udostępnia własnych jednostek pływającyc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</w:t>
        <w:tab/>
        <w:t xml:space="preserve">   Załączniki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łącznik nr 1 - Wzór protokołu kontroli okresowej rocznej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</w:rPr>
        <w:t>Załącznik nr 2 - Wzory załączników do protokołu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</w:rPr>
        <w:t>Załącznik nr 3 - Instrukcja Inspektoratu Wsparcia Sił Zbrojnych w sprawie przeprowadzania okresowych kontroli stanu technicznego obiektów budowlanych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851150</wp:posOffset>
              </wp:positionH>
              <wp:positionV relativeFrom="paragraph">
                <wp:posOffset>635</wp:posOffset>
              </wp:positionV>
              <wp:extent cx="23749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pt;mso-wrap-distance-left:0pt;mso-wrap-distance-right:0pt;mso-wrap-distance-top:0pt;mso-wrap-distance-bottom:0pt;margin-top:0.05pt;mso-position-vertical-relative:text;margin-left:22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sz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sz w:val="24"/>
        <w:szCs w:val="24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sz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2z1">
    <w:name w:val="WW8Num2z1"/>
    <w:qFormat/>
    <w:rPr>
      <w:rFonts w:cs="Times New Roman"/>
      <w:b w:val="false"/>
      <w:i w:val="false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1z1">
    <w:name w:val="WW8Num11z1"/>
    <w:qFormat/>
    <w:rPr>
      <w:color w:val="000000"/>
      <w:sz w:val="22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trike w:val="false"/>
      <w:dstrike w:val="false"/>
      <w:color w:val="000000"/>
      <w:sz w:val="24"/>
      <w:szCs w:val="24"/>
    </w:rPr>
  </w:style>
  <w:style w:type="character" w:styleId="WW8Num15z1">
    <w:name w:val="WW8Num15z1"/>
    <w:qFormat/>
    <w:rPr>
      <w:color w:val="000000"/>
      <w:sz w:val="22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8z1">
    <w:name w:val="WW8Num18z1"/>
    <w:qFormat/>
    <w:rPr>
      <w:color w:val="000000"/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color w:val="000000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5">
    <w:name w:val="WW8Num26z5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1">
    <w:name w:val="WW8Num41z1"/>
    <w:qFormat/>
    <w:rPr>
      <w:rFonts w:ascii="Symbol" w:hAnsi="Symbol" w:cs="Symbol"/>
      <w:b/>
      <w:i w:val="false"/>
      <w:sz w:val="16"/>
    </w:rPr>
  </w:style>
  <w:style w:type="character" w:styleId="WW8Num41z2">
    <w:name w:val="WW8Num41z2"/>
    <w:qFormat/>
    <w:rPr>
      <w:rFonts w:cs="Times New Roman"/>
      <w:b/>
      <w:i w:val="false"/>
      <w:sz w:val="24"/>
      <w:szCs w:val="24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ignature">
    <w:name w:val="signature"/>
    <w:basedOn w:val="Domylnaczcionkaakapitu"/>
    <w:qFormat/>
    <w:rPr/>
  </w:style>
  <w:style w:type="character" w:styleId="Dane">
    <w:name w:val="dane"/>
    <w:basedOn w:val="Domylnaczcionkaakapitu"/>
    <w:qFormat/>
    <w:rPr/>
  </w:style>
  <w:style w:type="character" w:styleId="Styl1Znak">
    <w:name w:val="Styl1 Znak"/>
    <w:qFormat/>
    <w:rPr>
      <w:rFonts w:ascii="Arial" w:hAnsi="Arial" w:cs="Arial"/>
      <w:b/>
      <w:sz w:val="24"/>
      <w:szCs w:val="24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7"/>
      </w:numPr>
      <w:jc w:val="center"/>
    </w:pPr>
    <w:rPr>
      <w:rFonts w:ascii="Arial" w:hAnsi="Arial" w:cs="Arial"/>
      <w:b/>
    </w:rPr>
  </w:style>
  <w:style w:type="paragraph" w:styleId="Dtz">
    <w:name w:val="dtz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35:00Z</dcterms:created>
  <dc:creator>Ula</dc:creator>
  <dc:description/>
  <cp:keywords/>
  <dc:language>en-US</dc:language>
  <cp:lastModifiedBy>BIELIŃSKA Katarzyna</cp:lastModifiedBy>
  <cp:lastPrinted>2023-04-03T13:31:00Z</cp:lastPrinted>
  <dcterms:modified xsi:type="dcterms:W3CDTF">2025-04-23T06:41:00Z</dcterms:modified>
  <cp:revision>45</cp:revision>
  <dc:subject/>
  <dc:title>Załącznik nr … do Specyfikacji (opis przedmiotu zamówien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96jkPwoPfn3WC4zzh1RoYIUe8IpigJ5</vt:lpwstr>
  </property>
  <property fmtid="{D5CDD505-2E9C-101B-9397-08002B2CF9AE}" pid="8" name="docIndexRef">
    <vt:lpwstr>ab6e209b-4fa8-4fd0-9973-fbf3d29b9057</vt:lpwstr>
  </property>
  <property fmtid="{D5CDD505-2E9C-101B-9397-08002B2CF9AE}" pid="9" name="s5636:Creator type=IP">
    <vt:lpwstr>10.50.251.46</vt:lpwstr>
  </property>
  <property fmtid="{D5CDD505-2E9C-101B-9397-08002B2CF9AE}" pid="10" name="s5636:Creator type=author">
    <vt:lpwstr>Ula</vt:lpwstr>
  </property>
  <property fmtid="{D5CDD505-2E9C-101B-9397-08002B2CF9AE}" pid="11" name="s5636:Creator type=organization">
    <vt:lpwstr>MILNET-Z</vt:lpwstr>
  </property>
</Properties>
</file>