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3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24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uślin</w:t>
      </w:r>
    </w:p>
    <w:p>
      <w:pPr>
        <w:pStyle w:val="Normal"/>
        <w:ind w:left="5246" w:firstLine="708"/>
        <w:rPr/>
      </w:pPr>
      <w:r>
        <w:rPr>
          <w:rFonts w:cs="Calibri" w:ascii="Calibri" w:hAnsi="Calibri"/>
          <w:b/>
        </w:rPr>
        <w:t xml:space="preserve">ul. Emilii Sczanieckiej 4 </w:t>
      </w:r>
    </w:p>
    <w:p>
      <w:pPr>
        <w:pStyle w:val="Normal"/>
        <w:ind w:left="524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działem Wykonawcy 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DOWOZY (PRZYWÓZ I ODWÓZ) DZIECI NIEPEŁNOSPRAWNYCH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O SZKÓŁ W ROKU SZKOLNYM 2025/2026 </w:t>
      </w:r>
      <w:r>
        <w:rPr>
          <w:rFonts w:cs="Calibri" w:ascii="Calibri" w:hAnsi="Calibri"/>
          <w:sz w:val="22"/>
          <w:szCs w:val="22"/>
        </w:rPr>
        <w:t>prowadzonego przez Gminę Kuślin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świadczam/m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*, że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spełniam/my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arunki udziału w postępowaniu określone przez Zamawiającego                    w rozdziale XXI SWZ, dotyczące zdolności do występowania w obrocie gospodarczym oraz zdolności technicznej i zawodowej.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Oświadczam, że jesteśmy mikro, małym, średnim, dużym przedsiębiorcą (niepotrzebne skreślić).</w:t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426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52:00Z</dcterms:created>
  <dc:creator>MSIT</dc:creator>
  <dc:description/>
  <cp:keywords/>
  <dc:language>en-US</dc:language>
  <cp:lastModifiedBy>Dell</cp:lastModifiedBy>
  <cp:lastPrinted>2023-05-22T11:27:00Z</cp:lastPrinted>
  <dcterms:modified xsi:type="dcterms:W3CDTF">2025-03-21T09:20:00Z</dcterms:modified>
  <cp:revision>10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