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gwarancji na wyroby dostarczone w ramach części 4 zamówienia rozpoczyna się od dnia podpisania protokołu komisyjnego odbioru dostawy bez zastrzeżeń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Rok produkcji: 2024-2025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2 – ŚRODKI PIANOTWÓRCZE, SORBENTY</w:t>
      </w:r>
    </w:p>
    <w:p>
      <w:pPr>
        <w:pStyle w:val="Normalny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Środek pianotwórczy syntetyczny  PROFILM AFFF 3% (poz.1 formularza cenowego) </w:t>
      </w:r>
    </w:p>
    <w:p>
      <w:pPr>
        <w:pStyle w:val="Normal"/>
        <w:rPr/>
      </w:pPr>
      <w:r>
        <w:rPr>
          <w:rFonts w:cs="Arial" w:ascii="Arial" w:hAnsi="Arial"/>
        </w:rPr>
        <w:t xml:space="preserve">Obszar zastosowania: do wytwarzania piany ciężkiej i średniej, do zastosowania w samochodach pożarniczych, </w:t>
      </w:r>
    </w:p>
    <w:p>
      <w:pPr>
        <w:pStyle w:val="Normal"/>
        <w:rPr/>
      </w:pPr>
      <w:r>
        <w:rPr>
          <w:rFonts w:cs="Arial" w:ascii="Arial" w:hAnsi="Arial"/>
        </w:rPr>
        <w:t>- najniższa temperatura stosowania: - 5°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warancja: nie mniej niż 72 miesią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rta charakterystyk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akowanie: 200 l;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kreśla nazwę środka pianotwórczego w związku z opinią Szkoły Głównej Służby Pożarniczej – Zakładu Śródków Gaśniczych o możliwości łączenia środków pianotwórczych AFFF. Oferent może zaoferować środek równoważny pod warunkiem przedstawienia badań z jednostki notyfikowanej o możliwości mieszania oferowanego środka z aktualnie posiadanym środkiem AFFF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wskazuje rodzaj środka pianotwórczego do samochodów Wojskowych Straży Pożarnych, gdyż aktualnie od kilku lat samochody w ww. WSP są napełnione środkiem PROFILM AFFF 3%. Zakupiony środek będzie stanowił doposażenie WSP.</w:t>
      </w:r>
    </w:p>
    <w:p>
      <w:pPr>
        <w:pStyle w:val="Normal"/>
        <w:jc w:val="both"/>
        <w:rPr/>
      </w:pPr>
      <w:r>
        <w:rPr>
          <w:rFonts w:cs="Arial" w:ascii="Arial" w:hAnsi="Arial"/>
        </w:rPr>
        <w:t>Z posiadanej przez Zamawiającego wiedzy  „nie zaleca się mieszania środków pianotwórczych, zwłaszcza typu AFFF 3 % ze względu na szczególną właściwość tworzenia filmu wodnego na powierzchni paliw węglowodorowych, który odpowiada za skuteczność gaśniczą tego typu pian”. W przypadku przedstawienia oferty na środek równoważny Zamawiający wymaga bezwzględnie na etapie składania ofert, aby Wykonawca przedstawił aktualne wyniki badań, przeprowadzone przez jednostkę notyfikowaną, potwierdzające brak utraty właściwości fizyko-chemicznych środków po procesie wymiesza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orbent do neutralizacji produktów ropopochodnych, roztworów wodnych i kwasów  (poz. 2 formularza cenowego)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rbet przeznaczony do neutralizacji produktów ropopochodnych, roztworów  wodnych i kwasów.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: nie mniej niż 24 miesiące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: 20 kg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a karta charakterystyki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  <w:b/>
        </w:rPr>
        <w:t>3. Preparat do odtłuszczania</w:t>
      </w:r>
      <w:r>
        <w:rPr>
          <w:rFonts w:cs="Arial" w:ascii="Arial" w:hAnsi="Arial"/>
          <w:b/>
          <w:color w:val="000000"/>
        </w:rPr>
        <w:t xml:space="preserve"> wszelkiego rodzaju powierzchni utwardzonych, zanieczyszczonych substancjami ropopochodnymi i innego rodzaju tłuszczami</w:t>
      </w:r>
      <w:r>
        <w:rPr>
          <w:rFonts w:cs="Arial" w:ascii="Arial" w:hAnsi="Arial"/>
          <w:b/>
        </w:rPr>
        <w:t xml:space="preserve"> (poz. 3 formularza cenowego)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Preparat do odtłuszczania wszelkiego rodzaju powierzchni utwardzonych, zanieczyszczonych substancjami ropopochodnymi i innego rodzaju tłuszcz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pakowanie: 5 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: nie mniej niż 24 miesiąc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Wymagana karta charakterystyki.</w:t>
      </w:r>
    </w:p>
    <w:sectPr>
      <w:type w:val="nextPage"/>
      <w:pgSz w:w="11906" w:h="16838"/>
      <w:pgMar w:left="1701" w:right="1134" w:gutter="0" w:header="0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spacing w:before="150" w:after="150"/>
      <w:jc w:val="both"/>
    </w:pPr>
    <w:rPr>
      <w:rFonts w:ascii="Arial" w:hAnsi="Arial" w:cs="Arial"/>
      <w:color w:val="000000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15:00Z</dcterms:created>
  <dc:creator>Ewa Chanowska</dc:creator>
  <dc:description/>
  <cp:keywords/>
  <dc:language>en-US</dc:language>
  <cp:lastModifiedBy>Całun Katarzyna</cp:lastModifiedBy>
  <cp:lastPrinted>2025-02-11T13:15:00Z</cp:lastPrinted>
  <dcterms:modified xsi:type="dcterms:W3CDTF">2025-02-11T12:15:00Z</dcterms:modified>
  <cp:revision>3</cp:revision>
  <dc:subject>sprzęt ppoż</dc:subject>
  <dc:title>specyfikacja zam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hK5T1sMRyTayAP98BBpwrgBZ5qVjB6c</vt:lpwstr>
  </property>
  <property fmtid="{D5CDD505-2E9C-101B-9397-08002B2CF9AE}" pid="8" name="docIndexRef">
    <vt:lpwstr>2ca91e31-9a58-4bd4-bcde-b47a674467fe</vt:lpwstr>
  </property>
  <property fmtid="{D5CDD505-2E9C-101B-9397-08002B2CF9AE}" pid="9" name="s5636:Creator type=IP">
    <vt:lpwstr>10.49.27.203</vt:lpwstr>
  </property>
  <property fmtid="{D5CDD505-2E9C-101B-9397-08002B2CF9AE}" pid="10" name="s5636:Creator type=author">
    <vt:lpwstr>Ewa Chanowska</vt:lpwstr>
  </property>
  <property fmtid="{D5CDD505-2E9C-101B-9397-08002B2CF9AE}" pid="11" name="s5636:Creator type=organization">
    <vt:lpwstr>MILNET-Z</vt:lpwstr>
  </property>
</Properties>
</file>