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u w:val="single"/>
          <w:lang w:eastAsia="en-US"/>
        </w:rPr>
        <w:t>CZĘŚĆ 4 – UMUNDUROWANIE I ODZIEŻ OCHRONNA STRAŻAK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rmin gwarancji na wyroby dostarczone w ramach części 4 zamówienia rozpoczyna się od dnia podpisania protokołu komisyjnego odbioru dostawy bez zastrzeże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gwarancji nie może być krótszy niż 24 miesiące i nie dłuższy niż 36 miesięc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miary umundurowania i odzieży ochronnej strażaka zostaną podane po wyborze oferenta ale przed podpisaniem umowy z uwagi na różnorodność tabel rozmiarów w zależności od producent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Rok produkcji: 2024-2025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Dostawca zapewni możliwość wymiany do 15 % dostawy ubrania specjalnego strażaka (poz. 1 formularza cenowego) na inne rozmiary, w okresie 12 miesięcy od daty dostarczenia bez obciążania Zamawiającego dodatkowymi koszta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Podane przez Zamawiającego w opisie przedmiotu zamówienia ewentualne nazwy (znaki towarowe), normy, oceny i specyfikacje techniczne mają jedynie charakter przykładowy, a ich wskazanie ma na celu określenie oczekiwanego standardu, przy czym Zamawiający dopuszcza składanie ofert równoważnych na podstawie art. 101 ust. 4, 5, 6, Ustawy PZP w związku z art. 99. Jeżeli w dokumentacji postępowania wskazano konkretne normy, oceny, specyfikacje techniczne, Zamawiający informuje, że dopuszcza zastosowanie rozwiązań równoważnych opisanych przez te normy.</w:t>
      </w:r>
    </w:p>
    <w:p>
      <w:pPr>
        <w:pStyle w:val="Normal"/>
        <w:numPr>
          <w:ilvl w:val="0"/>
          <w:numId w:val="8"/>
        </w:numPr>
        <w:spacing w:lineRule="auto" w:line="276"/>
        <w:ind w:left="142" w:hanging="284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Ubranie specjalne strażaka (poz. 1 formularza cenowego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Ubranie specjalne ma spełniać wymagania określone w rozporządzeniu MSWiA </w:t>
        <w:br/>
        <w:t xml:space="preserve">z dnia 20 czerwca 2007 r. (w sprawie wykazu wyrobów służących zapewnieniu bezpieczeństwa publicznego lub ochronie zdrowia i życia oraz mienia, a także zasad wydawania dopuszczenia tych wyrobów do użytkowania (Dz. U. nr 143 poz. 1002 z późn. zm.) załącznik - Wymagania Techniczno-Użytkowe dla wyrobów służących zapewnieniu bezpieczeństwa publicznego lub ochronie zdrowia i życia oraz mienia, wprowadzonych do użytkowania w jednostkach ochrony przeciwpożarowej oraz wykorzystywanych przez te jednostki do alarmowania o pożarze lub innym zagrożeniu oraz do prowadzenia działań ratowniczych, a także wyrobów stanowiących podręczny sprzęt gaśniczy  </w:t>
      </w:r>
      <w:r>
        <w:rPr>
          <w:rFonts w:cs="Arial" w:ascii="Arial" w:hAnsi="Arial"/>
          <w:b/>
          <w:color w:val="000000"/>
        </w:rPr>
        <w:t xml:space="preserve">pkt. 1.6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ranie specjalne składa się z kurtki i spodni spełniających wymagania normy </w:t>
        <w:br/>
        <w:t>PN-EN 469 „Odzież ochronna dla strażaków. Wymagania użytkowe dotyczące odzieży ochronnej przeznaczonej do akcji przeciwpożarowych” oraz kurtki lekkiej spełniającej wymagania normy PN-EN 15614 „Odzież ochronna dla strażaków. Metoda badań laboratoryjnych oraz wymagania dla odzieży ochronnej używanej przy pożarach przestrzeni otwartej”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kanina zewnętrzna ubrania specjalnego w kolorze żółtym w odcieniu naturalnego aramid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Ogólne wymogi materiałowe dla kurtki i spodni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ewnętrzną warstwę kurtki i spodni ma stanowić tkanina z wykończeniem olejo- i wodoodpornym w kolorze żółtym w odcieniu naturalnego aramidu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>Podszewka ubrania dwuwarstwowa, z przypikowaną dodatkową warstwą termoizolacyjną.  Tkaniny konstrukcyjne ubrania oraz nici mają być wykonane z włókien, których cecha trudnopalności (wskaźnik rozprzestrzeniania płomienia poziom 3, badanie wg PN-EN ISO 15025) została osiągnięta przez modyfikację ich struktury chemicznej. Zabrania się stosowania tkanin i nici, których trudnopalność została osiągnięta poprzez zastosowanie środków chemicznych zmniejszających palność nanoszonych przez natrysk, zanurzenie lub inne technologi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>Wszystkie warstwy konstrukcyjne kurtki i spodni powinny być ze sobą związane na stałe.  W przypadku gdy układ wielowarstwowy uniemożliwia oględziny poszczególnych warstw, kurtka i spodnie muszą posiadać taką ilość otworów rewizyjnych o minimalnej długości 40 cm każdy, aby umożliwić okresową inspekcję każdej z wewnętrznych warstw ubra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ór pary wodnej dla zestawu komponentów tworzących kurtkę i spodnie ubrania specjalnego Ret ≤ 30 m2Pa/W zgodnie z normą PN-EN 469:2021-0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1800" w:hanging="137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urtka ciężka musi spełniać następujące wymagania:</w:t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>
          <w:rFonts w:cs="Arial" w:ascii="Arial" w:hAnsi="Arial"/>
        </w:rPr>
        <w:t>Kurtka zapinana jednogłowicowym zamkiem błyskawicznym, z systemem awaryjnego rozsuwania (anti-panic), do głowicy zamka zamocowany uchwyt pozwalający na zasuwanie i rozsuwanie zamka ręką w rękawicy zgodnej z PN-EN 659. Zamek grubo cząstkowy z poliamidu o szerokości łańcucha spinającego minimum 8 mm i grubości łańcucha spinającego minimum 2,0 mm, wszyty tak aby przy jego wymianie nie naruszać szwów konstrukcyjnych kurtki oraz aby nie następowało rozrywanie w jego dolnym odcinku podczas głębokich wykroków. Od strony wewnętrznej zamek osłonięty pasem tkaniny zewnętrznej. Zamek przykryty plisą o szerokości min. 100 mm z tkaniny zewnętrznej z wykończeniem wodoszczelnym. Zapięcie plisy taśmą typu „rzep”, ciągłą lub w odcinkach, szerokość taśmy min. 30 mm. Kurtka powinna zachodzić na spodnie, długość kurtki - minimum do wysokości krocza użytkownika. Kołnierz kurtki podwyższony, miękki z tkaniny zewnętrznej w formie stójki,  chroniący krtań. Pod brodą, dodatkowa ochrona krtani w postaci pasa z tkaniny zewnętrznej, zapinanego na taśmę typu „rzep”, umożliwiającego również dopasowanie kołnierza do obwodu szyi i uszczelnienie kołnierza pod brodą. Na stójce z lewej i z prawej strony oraz na lewej piersi, powyżej taśmy typu „rzep” do mocowania dystynkcji, uchwyt z tkaniny zewnętrznej zapinany taśmą typu „rzep” do mocowania głośnika i mikrofonu  radiotelefonu. Taśma typu „rzep” do mocowania dystynkcji o wymiarach 80mmx50mm (±2 mm) umieszczona bezpośrednio nad taśmą ostrzegawczą.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kawy o ergonomicznym kroju, wyprofilowane za pomocą zaszewek, klinów i cięć, w celu umożliwienia łatwiejszego zginania rąk w łokciu, wszyte tak aby zapobiegały podciąganiu kurtki podczas podnoszenia ramion. Wszystkie zaszewki, cięcia, kliny muszą być wykonane we wszystkich warstwach kurtki a nie tylko w warstwie zewnętrznej. Od wewnątrz rękawy wykończone ściągaczem elastycznym z otworem na kciuk. Na zewnątrz mankiet wyposażony w ściągacz wykonany z tkaniny zewnętrznej z taśmą typu „rzep”, umożliwiający dopasowanie rękawa w nadgarstku.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</w:rPr>
        <w:t xml:space="preserve">Ma posiadać dodatkowe wzmocnienia na łokciach zawierające co najmniej:  wykładzinę termiczną, wyściółkę kevlarową, przeciwwilgociową powłokę zewnętrzną oraz warstwę ochronną pokrytą silikonem – nie dopuszcza się osłony z tkaniny. Na plecach i barkach wewnętrzne elementy amortyzujące naciski od taśm nośnych aparatu oddechowego. Wyposażona w dodatkowe wzmocnienia na barkach koloru czarnego z powłoką odporną na  ścieranie, jako dodatkowa ochrona ramion od ucisku pasów aparatów oddechowych. Konstrukcja dolnej wewnętrznej krawędzi kurtki na całym obwodzie powinna chronić przed podsiąkaniem wody na warstwę termoizolacyjną - szerokość warstwy chroniącej przed podsiąkaniem min. 19 cm.  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olnej przedniej części kurtki powinny być wpuszczane dwie kieszenie kryte patkami, zapinanymi taśmą typu „rzep”. W każdej kieszeni lub obok niej umieszczony karabińczyk lub pętla do mocowania drobnego wyposażenia. 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górnej części powyżej taśmy ostrzegawczej, na prawej piersi, powinna znajdować się kieszeń wpuszczana, zapinana zamkiem błyskawicznym i kryta patką. Poniżej taśmy ostrzegawczej naszywka z tkaniny zewnętrznej z metalowymi uchwytami oraz obejma z tkaniny zewnętrznej, zapinana na taśmę typu „rzep” np. do mocowania: sygnalizatora bezruchu, latarki, rękawic itp.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</w:rPr>
        <w:t xml:space="preserve">Na patkach kieszeni oraz patkach przy otworach do pętli ratowniczej a także na ściągaczach przy mankietach powinny znajdować się teksturowe plastry DPF ułatwiające manipulowanie oraz łatwy dostęp do kieszeni lub regulacji mankietów bez zdejmowania rękawic.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niej części kurtki wykonane otwory, kryte patką do wyprowadzenia pętli ratowniczej lub innego środka ochrony indywidualnej chroniącego przed upadkiem z wysokości – otwory umiejscowione na wysokości klatki piersiowej. Nie dopuszcza się umiejscowienia otworów na wysokości brzucha. W tylnej części, pod warstwą zewnętrzną kurtki, tunel do wprowadzenia i zamontowania pętli ratowniczej lub innego środka ochrony indywidualnej chroniącego przed upadkiem z wysokości. Kurtka nie może posiadać żadnych otworów na powierzchni pleców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>
          <w:rFonts w:cs="Arial" w:ascii="Arial" w:hAnsi="Arial"/>
        </w:rPr>
        <w:t xml:space="preserve">Na lewej piersi, poniżej taśmy ostrzegawczej umieszczona kieszeń mieszkowa, naszywana o regulowanej głębokości i zamykana patką, przeznaczona na radiotelefon.  Konstrukcja kieszeni ma uwzględniać wystającą z lewej lub prawej strony antenę radiotelefonu oraz możliwość odprowadzania wody z jej wnętrza. Patki wszystkich kieszeni mają posiadać system ułatwiający dostęp do kieszeni bez zdejmowania rękawic. W górnej, lewej części kurtki, pod plisą kryjącą zamek, mają znajdować się 2 kieszenie („napoleońskie”) wpuszczane, w tym jedna (górna) zapinana zamkiem błyskawicznym zabezpieczona przed przemakaniem. W przedniej dolnej, wewnętrznej części kurtki po prawej lub lewej stronie na podszewce  naszyta jest kieszeń zapinana na rze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Kurtka oznaczona układem taśm łączonych z kurtką podwójnym ściegiem, nićmi o kolorze zbliżonym do koloru taśmy: 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</w:rPr>
        <w:t xml:space="preserve">a) taśmy perforowane, fluorescencyjna o właściwościach odblaskowych i odblaskowa, każda o szerokości 5 cm. Taśma górna w kolorze srebrnym odblaskowym, dolna w kolorze żółtym fluorescencyjnym o właściwościach odblaskowych oddalona od srebrnej w odstępie do 1 cm. Taśmy rozmieszczone w następujący sposób: </w:t>
      </w:r>
    </w:p>
    <w:p>
      <w:pPr>
        <w:pStyle w:val="Normal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dole, na obwodzie, poziomo maksymalnie 10 mm, pod dolnymi      </w:t>
        <w:br/>
        <w:t xml:space="preserve"> krawędziami patek dolnych kieszeni kurtki,  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</w:rPr>
        <w:t>b) taśma z dwoma pasami koloru żółtego fluorescencyjnego o szerokości 15mm (±1 mm) z pasem o szerokości 20mm (±1 mm) koloru srebrnego odblaskowego umieszczonym pośrodku rozmieszczona w następujący sposób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- na całym obwodzie rękawów powyżej taśmy ściągającej mankiet rękawa, </w:t>
        <w:br/>
        <w:t xml:space="preserve">  jednak tak aby nie kolidowała ze wzmocnieniami na łokciach,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ziome odcinki taśm z przodu kurtki na wysokości klatki piersiowej, 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- odcinki taśm na ramieniu na wysokości taśm piersiowych prostopadle do </w:t>
        <w:br/>
        <w:t xml:space="preserve">  osi wzdłużnej rękawa,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- dwa pionowe pasy na plecach, górne krawędzie ok. 2 cm poniżej dolnej </w:t>
        <w:br/>
        <w:t xml:space="preserve">   krawędzi napisu WSP, na dole połączone z górną krawędzią poziomej </w:t>
        <w:br/>
        <w:t xml:space="preserve">   taśmy   ostrzegawczej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urtce umieszczone, mocowane taśmą typu „rzep” oznaczenie formacji w kolorze czarnym, wykonane techniką sitodruku na trudnopalnym podkładzie w kolorze żółtym fluorescencyjnym o właściwościach odblaskowych: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- na lewym i prawym rękawie, 10 mm (±5 mm), poniżej górnej taśmy ostrzegawczej - skrót </w:t>
      </w:r>
      <w:r>
        <w:rPr>
          <w:rFonts w:cs="Arial" w:ascii="Arial" w:hAnsi="Arial"/>
          <w:b/>
        </w:rPr>
        <w:t>WSP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- w górnej części na prawej piersi, na patce kieszeni umieszczony skrót </w:t>
      </w:r>
      <w:r>
        <w:rPr>
          <w:rFonts w:cs="Arial" w:ascii="Arial" w:hAnsi="Arial"/>
          <w:b/>
        </w:rPr>
        <w:t xml:space="preserve">WSP. </w:t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>
          <w:rFonts w:cs="Arial" w:ascii="Arial" w:hAnsi="Arial"/>
        </w:rPr>
        <w:t>Napisy</w:t>
      </w:r>
      <w:r>
        <w:rPr>
          <w:rFonts w:cs="Arial" w:ascii="Arial" w:hAnsi="Arial"/>
          <w:b/>
        </w:rPr>
        <w:t xml:space="preserve">  WSP</w:t>
      </w:r>
      <w:r>
        <w:rPr>
          <w:rFonts w:cs="Arial" w:ascii="Arial" w:hAnsi="Arial"/>
        </w:rPr>
        <w:t xml:space="preserve"> wykon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zcionką </w:t>
      </w:r>
      <w:r>
        <w:rPr>
          <w:rFonts w:cs="Arial" w:ascii="Arial" w:hAnsi="Arial"/>
          <w:b/>
        </w:rPr>
        <w:t>IMPACT</w:t>
      </w:r>
      <w:r>
        <w:rPr>
          <w:rFonts w:cs="Arial" w:ascii="Arial" w:hAnsi="Arial"/>
        </w:rPr>
        <w:t xml:space="preserve"> o wymiarach: Napis umieszczony centralnie na podkładzie o wymiarach 50x90mm (±2 mm), </w:t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>
          <w:rFonts w:cs="Arial" w:ascii="Arial" w:hAnsi="Arial"/>
        </w:rPr>
        <w:t xml:space="preserve">Napis  </w:t>
      </w:r>
      <w:r>
        <w:rPr>
          <w:rFonts w:cs="Arial" w:ascii="Arial" w:hAnsi="Arial"/>
          <w:b/>
        </w:rPr>
        <w:t>„WOJSKOWA STRAŻ POŻARNA”</w:t>
      </w:r>
      <w:r>
        <w:rPr>
          <w:rFonts w:cs="Arial" w:ascii="Arial" w:hAnsi="Arial"/>
        </w:rPr>
        <w:t xml:space="preserve"> umieszczony na tyle kurtki w odległości  0,5 ÷ 1,0 cm pod żółtym pasem ostrzegawczym:</w:t>
      </w:r>
    </w:p>
    <w:p>
      <w:pPr>
        <w:pStyle w:val="Normal"/>
        <w:spacing w:lineRule="auto" w:line="276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ługość zapisu w dwóch rzędach dużych napisów: 34x12 cm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 mocowanie na  ”rzep” do kurtki lub inną technik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Napis  „ </w:t>
      </w:r>
      <w:r>
        <w:rPr>
          <w:rFonts w:cs="Arial" w:ascii="Arial" w:hAnsi="Arial"/>
          <w:b/>
        </w:rPr>
        <w:t>STRAŻ”</w:t>
      </w:r>
      <w:r>
        <w:rPr>
          <w:rFonts w:cs="Arial" w:ascii="Arial" w:hAnsi="Arial"/>
        </w:rPr>
        <w:t xml:space="preserve"> umieszczony na przedzie kurtki:</w:t>
      </w:r>
    </w:p>
    <w:p>
      <w:pPr>
        <w:pStyle w:val="Normal"/>
        <w:spacing w:lineRule="auto" w:line="276" w:before="0" w:after="20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ały napis </w:t>
      </w:r>
      <w:r>
        <w:rPr>
          <w:rFonts w:cs="Arial" w:ascii="Arial" w:hAnsi="Arial"/>
          <w:b/>
        </w:rPr>
        <w:t>STRAŻ</w:t>
      </w:r>
      <w:r>
        <w:rPr>
          <w:rFonts w:cs="Arial" w:ascii="Arial" w:hAnsi="Arial"/>
        </w:rPr>
        <w:t xml:space="preserve"> o wymiarach 9x5 cm mocowanie na  ”rzep”  lub inną </w:t>
        <w:br/>
        <w:t xml:space="preserve">   techniką.</w:t>
      </w:r>
    </w:p>
    <w:p>
      <w:pPr>
        <w:pStyle w:val="Normal"/>
        <w:numPr>
          <w:ilvl w:val="0"/>
          <w:numId w:val="6"/>
        </w:numPr>
        <w:spacing w:lineRule="auto" w:line="360"/>
        <w:ind w:left="1800" w:hanging="15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Spodnie muszą spełniać następujące wymagania:</w:t>
      </w:r>
    </w:p>
    <w:p>
      <w:pPr>
        <w:pStyle w:val="Normal"/>
        <w:numPr>
          <w:ilvl w:val="0"/>
          <w:numId w:val="4"/>
        </w:numPr>
        <w:spacing w:before="0" w:after="200"/>
        <w:ind w:left="709" w:hanging="283"/>
        <w:jc w:val="both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96520" distR="96520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1510030</wp:posOffset>
                </wp:positionV>
                <wp:extent cx="45085" cy="356235"/>
                <wp:effectExtent l="0" t="95885" r="0" b="958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60000">
                          <a:off x="0" y="0"/>
                          <a:ext cx="450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.85pt;margin-top:118.9pt;width:3.5pt;height:28pt;mso-wrap-style:none;v-text-anchor:middle;rotation:5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</w:rPr>
        <w:t xml:space="preserve">Spodnie wykonane w taki sposób aby spełnić wymagania norm PN-EN 469:2021-01. Nogawki szerokie nakładane na obuwie, o ergonomicznym kroju, wyprofilowane za pomocą zaszewek i cięć, ułatwiające klękanie, kucanie, głębokie wykroki oraz wchodzenie po drabinie. Wszystkie zaszewki i cięcia muszą być wykonane we wszystkich warstwach spodni a nie tylko w warstwie zewnętrznej. 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jc w:val="both"/>
        <w:rPr/>
      </w:pPr>
      <w:r>
        <w:rPr>
          <w:rFonts w:cs="Arial" w:ascii="Arial" w:hAnsi="Arial"/>
          <w:bCs/>
        </w:rPr>
        <w:t>Na wysokości kolan wstawione wymienne wkłady amortyzujące nacisk kilkumilimetrowej grubości (min. 5 mm), na zewnątrz wzmocnienia z tkaniny powlekanej o zwiększonej odporności na ścieranie,</w:t>
      </w:r>
      <w:r>
        <w:rPr>
          <w:rFonts w:cs="Arial" w:ascii="Arial" w:hAnsi="Arial"/>
        </w:rPr>
        <w:t xml:space="preserve"> kolor powłoki ochronnej czarny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datkowo mają posiadać w wewnętrznej części spodni, na wysokości kolan specjalne kieszenie na umieszczenia dodatkowych wkładek  do ochrony kolan o grubości do 20 mm otwierane od dołu nogawki. Na boku uda w połowie odległości między pasem a stawem kolanowym, na każdej, nogawce kieszeń typu „cargo” z mieszkiem w części tylnej, kryta patką zapinaną taśmą typu „rzep”. P</w:t>
      </w:r>
      <w:r>
        <w:rPr>
          <w:rFonts w:cs="Arial" w:ascii="Arial" w:hAnsi="Arial"/>
        </w:rPr>
        <w:t xml:space="preserve">atki kieszeni mają posiadać system teksturowych plastrów DPF ułatwiający dostęp do kieszeni  bez zdejmowania rękawic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425"/>
        <w:jc w:val="both"/>
        <w:rPr/>
      </w:pPr>
      <w:r>
        <w:rPr>
          <w:rFonts w:cs="Arial" w:ascii="Arial" w:hAnsi="Arial"/>
          <w:bCs/>
        </w:rPr>
        <w:t>Dolne krawędzie nogawek na całym obwodzie oraz pionowe szwy po wewnętrznej stronie nogawek, zabezpieczone przed przecieraniem lamówką z tkaniny powlekanej o zwiększonej odporności na ścieranie. Wewnątrz nogawek na całym obwodzie, warstwa zabezpieczającą przed podsiąkaniem wody na warstwę termoizolacyjną – wysokość warstwy zabezpieczającej przed podsiąkaniem min. 22 cm. Spodnie, z</w:t>
      </w:r>
      <w:r>
        <w:rPr>
          <w:rFonts w:cs="Arial" w:ascii="Arial" w:hAnsi="Arial"/>
        </w:rPr>
        <w:t xml:space="preserve"> tyłu z podwyższonym karczkiem</w:t>
      </w:r>
      <w:r>
        <w:rPr>
          <w:rFonts w:cs="Arial" w:ascii="Arial" w:hAnsi="Arial"/>
          <w:bCs/>
        </w:rPr>
        <w:t xml:space="preserve"> mają mieć: możliwość regulacji obwodu pasa oraz elastyczne szelki o regulowanej długości.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rFonts w:cs="Arial" w:ascii="Arial" w:hAnsi="Arial"/>
          <w:bCs/>
        </w:rPr>
        <w:t>Regulacja długości szelek klamrami. Szerokość szel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min. 50 mm, konstrukcja zapobiegająca zsuwaniu z ramion, z możliwością wypinania ze spodni. </w:t>
      </w:r>
      <w:r>
        <w:rPr>
          <w:rFonts w:cs="Arial" w:ascii="Arial" w:hAnsi="Arial"/>
        </w:rPr>
        <w:t xml:space="preserve">Szerokie i komfortowe pasy w szelkach wyposażone w nienagrzewające się sprzączki zapobiegające ewentualnemu oparzeniu. Konstrukcja klamry przypominająca zapięcie noszaka aparatu powietrznego umożliwiająca szybkie i wygodne dopasowanie szelek przy użyciu rękawic. Szelki wyposażone w dodatkową warstwę ochronną w części barkowej zapobiegającą zsuwaniu się pasów naramiennych. </w:t>
      </w:r>
      <w:r>
        <w:rPr>
          <w:rFonts w:cs="Arial" w:ascii="Arial" w:hAnsi="Arial"/>
          <w:bCs/>
        </w:rPr>
        <w:t>Szelki łączone z nierozciągliwą tkaniną na wysokości barków, przechodząc w element tkaninowy stabilizujący szelki i ograniczający zsuwanie się szelek z ramion. Przednie i tylne taśmy elastyczne łączone z elementem tkaninowym na wysokości pachy. Szelki z możliwością wypinania ze spodni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Indywidualna regulacja rzepem obwodu na zakończeniu nogaw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tyłu spodni otwór rewizyjny do kontroli stanu membra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kolanach dodatkowe wzmocnienia zawierające co najmniej: wykładzinę termiczną, wyściółkę kevlarową, przeciwwilgociową powłokę zewnętrzną oraz warstwę ochronną pokrytą silikonem.</w:t>
      </w:r>
    </w:p>
    <w:p>
      <w:pPr>
        <w:pStyle w:val="Normal"/>
        <w:numPr>
          <w:ilvl w:val="0"/>
          <w:numId w:val="4"/>
        </w:numPr>
        <w:ind w:left="709" w:hanging="34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zakończeniu nogawek oraz od wewnętrznej strony dolnej części nogawki dodatkowo teksturowany materiał DPF dla zwiększenia trwałości</w:t>
      </w:r>
    </w:p>
    <w:p>
      <w:pPr>
        <w:pStyle w:val="Normal"/>
        <w:numPr>
          <w:ilvl w:val="0"/>
          <w:numId w:val="4"/>
        </w:numPr>
        <w:ind w:left="709" w:hanging="34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posażone w wytrzymały zamek błyskawiczny, zabezpieczony dodatkowo rzepem, który zapewnia lepsze dopasowanie i ochronę.  </w:t>
      </w:r>
    </w:p>
    <w:p>
      <w:pPr>
        <w:pStyle w:val="Normal"/>
        <w:numPr>
          <w:ilvl w:val="0"/>
          <w:numId w:val="4"/>
        </w:numPr>
        <w:ind w:left="709" w:hanging="567"/>
        <w:rPr/>
      </w:pPr>
      <w:r>
        <w:rPr>
          <w:rFonts w:cs="Arial" w:ascii="Arial" w:hAnsi="Arial"/>
        </w:rPr>
        <w:t>Spodnie oznaczone układem dwukolorowej taśmy perforowanej, dwa pasy w kolorze żółtym fluorescencyjnym ze srebrnym pasem odblaskowym pośrodku, łączonej ze spodniami podwójnym ściegiem, nićmi o kolorze zbliżonym do koloru żółtego. Taśma rozmieszczona w następujący sposób: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rFonts w:cs="Arial" w:ascii="Arial" w:hAnsi="Arial"/>
        </w:rPr>
        <w:t>a/ taśma z pasami każdego koloru  o szerokości 25mm (±1 mm):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rFonts w:cs="Arial" w:ascii="Arial" w:hAnsi="Arial"/>
          <w:bCs/>
        </w:rPr>
        <w:t>- na podudziu na całym obwodzie nogawek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jednak tak aby nie kolidowała ze wzmocnieniami na kolanach,</w:t>
      </w:r>
      <w:r>
        <w:rPr>
          <w:rFonts w:cs="Arial" w:ascii="Arial" w:hAnsi="Arial"/>
        </w:rPr>
        <w:t xml:space="preserve"> taśma z pasami żółtym i srebrnym, pas każdego koloru o szerokości 25mm (±1 mm). </w:t>
      </w:r>
    </w:p>
    <w:p>
      <w:pPr>
        <w:pStyle w:val="Normal"/>
        <w:numPr>
          <w:ilvl w:val="0"/>
          <w:numId w:val="4"/>
        </w:numPr>
        <w:spacing w:before="0" w:after="200"/>
        <w:ind w:left="709" w:hanging="567"/>
        <w:rPr/>
      </w:pPr>
      <w:r>
        <w:rPr>
          <w:rFonts w:cs="Arial" w:ascii="Arial" w:hAnsi="Arial"/>
        </w:rPr>
        <w:t xml:space="preserve">Na kieszeniach 40 mm od ich dolnej krawędzi umieszczone, mocowane taśmą typu „rzep” oznaczenie formacji w kolorze czarnym, wykonane techniką sitodruku na trudnopalnym podkładzie w kolorze żółtym fluorescencyjnym o właściwościach odblaskowych, o wymiarach 50x90mm (±2 mm). Napis </w:t>
      </w:r>
      <w:r>
        <w:rPr>
          <w:rFonts w:cs="Arial" w:ascii="Arial" w:hAnsi="Arial"/>
          <w:b/>
        </w:rPr>
        <w:t>WSP</w:t>
      </w:r>
      <w:r>
        <w:rPr>
          <w:rFonts w:cs="Arial" w:ascii="Arial" w:hAnsi="Arial"/>
        </w:rPr>
        <w:t xml:space="preserve">, wykonany czcionką </w:t>
      </w:r>
      <w:r>
        <w:rPr>
          <w:rFonts w:cs="Arial" w:ascii="Arial" w:hAnsi="Arial"/>
          <w:b/>
        </w:rPr>
        <w:t>IMPACT</w:t>
      </w:r>
      <w:r>
        <w:rPr>
          <w:rFonts w:cs="Arial" w:ascii="Arial" w:hAnsi="Arial"/>
        </w:rPr>
        <w:t xml:space="preserve"> o wymiarach: 9x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urtka lekka musi spełniać następujące wymagani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851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urtka lekka o konstrukcji jednowarstwowej, </w:t>
      </w:r>
      <w:r>
        <w:rPr>
          <w:rFonts w:eastAsia="Calibri" w:cs="Arial" w:ascii="Arial" w:hAnsi="Arial"/>
          <w:color w:val="000000"/>
          <w:lang w:eastAsia="en-US"/>
        </w:rPr>
        <w:t>powinna zachodzić na spodnie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</w:rPr>
        <w:t>Ergonomiczny krój kurtki, umożliwiający swobodne podnoszenie rąk, bez powodowania podciągania kurtki do góry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</w:rPr>
        <w:t>Kołnierz zapewniający ochronę przed płomieniem i współpracujący w tylnej części z hełmem oraz zapięciem z przodu na rzep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</w:rPr>
        <w:t>Trwały dwugłowicowy lub równoważnie jednogłowicowy zamek rozpinany z funkcją „antypanic” (umożliwiający błyskawiczne rozpięcie kurtki jednym pociągnięciem) z klapą osłonową, z materiału wierzchniego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zmocnienia na łokciach wykonane z Kevlaru pokrytego </w:t>
      </w:r>
      <w:r>
        <w:rPr>
          <w:rFonts w:eastAsia="Calibri" w:cs="Arial" w:ascii="Arial" w:hAnsi="Arial"/>
          <w:color w:val="000000"/>
          <w:lang w:eastAsia="en-US"/>
        </w:rPr>
        <w:t>silikonem – nie dopuszcza się dodatkowej osłony z tkaniny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owana wielkość mankietów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 lewej stronie duża, regulowana kieszeń na sprzęt łączności, po prawej stronie uchwyt z  mocowaniem na rzep, przeznaczony na latarkę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wie pojemne kieszenie boczne z karabińczykiem i pętlą do mocowania drobnego wyposażenia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</w:rPr>
        <w:t xml:space="preserve">Kurtka oznaczona układem taśm łączących zapewniających widoczność ze wszystkich stron, a także z góry.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na kurtce muszą być umieszczone „rzepy” pod emblematy i znaki identyfikacyjne: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lewym rękawie w połowie wysokości między łokciem, a barkiem naszyty rzep do  mocowania emblematu WSP;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lewej piersi, powyżej taśm ostrzegawczych – rzep do mocowania dystynkcji;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/>
      </w:pPr>
      <w:r>
        <w:rPr>
          <w:rFonts w:cs="Arial" w:ascii="Arial" w:hAnsi="Arial"/>
        </w:rPr>
        <w:t xml:space="preserve">na lewej piersi, poniżej taśm ostrzegawczych – rzep do mocowania napisu  </w:t>
      </w:r>
      <w:r>
        <w:rPr>
          <w:rFonts w:cs="Arial" w:ascii="Arial" w:hAnsi="Arial"/>
          <w:b/>
        </w:rPr>
        <w:t>STRAŻ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/>
      </w:pPr>
      <w:r>
        <w:rPr>
          <w:rFonts w:cs="Arial" w:ascii="Arial" w:hAnsi="Arial"/>
        </w:rPr>
        <w:t>na plecach, w odległości 0,5 ÷ 1,0 cm pod żółtym pasem ostrzegawczym – do mocowania napisu „</w:t>
      </w:r>
      <w:r>
        <w:rPr>
          <w:rFonts w:cs="Arial" w:ascii="Arial" w:hAnsi="Arial"/>
          <w:b/>
        </w:rPr>
        <w:t>WOJSKOWA STRAŻ POŻARNA</w:t>
      </w:r>
      <w:r>
        <w:rPr>
          <w:rFonts w:cs="Arial" w:ascii="Arial" w:hAnsi="Arial"/>
        </w:rPr>
        <w:t xml:space="preserve">”.    </w:t>
      </w:r>
    </w:p>
    <w:p>
      <w:pPr>
        <w:pStyle w:val="Normal"/>
        <w:autoSpaceDE w:val="false"/>
        <w:spacing w:lineRule="auto" w:line="276"/>
        <w:ind w:left="1353" w:hanging="0"/>
        <w:rPr/>
      </w:pPr>
      <w:r>
        <w:rPr>
          <w:rFonts w:cs="Arial" w:ascii="Arial" w:hAnsi="Arial"/>
        </w:rPr>
        <w:t>Napisy „</w:t>
      </w:r>
      <w:r>
        <w:rPr>
          <w:rFonts w:cs="Arial" w:ascii="Arial" w:hAnsi="Arial"/>
          <w:b/>
        </w:rPr>
        <w:t xml:space="preserve">STRAŻ” i „WOJSKOWA STRAŻ POŻARNA” – </w:t>
      </w:r>
      <w:r>
        <w:rPr>
          <w:rFonts w:cs="Arial" w:ascii="Arial" w:hAnsi="Arial"/>
        </w:rPr>
        <w:t>liter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kolorz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color w:val="000000"/>
        </w:rPr>
        <w:t>czarnym wykonane na tkaninie (tle) w kolorze fluorescencyjnym żółtym.</w:t>
      </w:r>
    </w:p>
    <w:p>
      <w:pPr>
        <w:pStyle w:val="Normal"/>
        <w:autoSpaceDE w:val="false"/>
        <w:spacing w:lineRule="auto" w:line="276"/>
        <w:ind w:left="1353" w:hanging="0"/>
        <w:rPr/>
      </w:pPr>
      <w:r>
        <w:rPr>
          <w:rFonts w:cs="Arial" w:ascii="Arial" w:hAnsi="Arial"/>
          <w:color w:val="000000"/>
        </w:rPr>
        <w:t xml:space="preserve">Napis  </w:t>
      </w:r>
      <w:r>
        <w:rPr>
          <w:rFonts w:cs="Arial" w:ascii="Arial" w:hAnsi="Arial"/>
          <w:b/>
          <w:color w:val="000000"/>
        </w:rPr>
        <w:t>„WOJSKOWA STRAŻ POŻARNA”</w:t>
      </w:r>
      <w:r>
        <w:rPr>
          <w:rFonts w:cs="Arial" w:ascii="Arial" w:hAnsi="Arial"/>
          <w:color w:val="000000"/>
        </w:rPr>
        <w:t xml:space="preserve"> umieszczony na tyle kurtki w odległości 0,5 ÷  1,0 cm pod żółtym pasem ostrzegawczym: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za</w:t>
      </w:r>
      <w:r>
        <w:rPr>
          <w:rFonts w:eastAsia="Calibri" w:cs="Arial" w:ascii="Arial" w:hAnsi="Arial"/>
          <w:lang w:eastAsia="en-US"/>
        </w:rPr>
        <w:t xml:space="preserve">pisu w dwóch rzędach dużych napisów: 34x12 cm; 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na  ”rzep” do kurtki lub inną techniką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Arial" w:ascii="Arial" w:hAnsi="Arial"/>
          <w:color w:val="000000"/>
        </w:rPr>
        <w:t>Napis „ STRAŻ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 xml:space="preserve"> umieszczony na przodzie kurtki: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mały napis </w:t>
      </w:r>
      <w:r>
        <w:rPr>
          <w:rFonts w:eastAsia="Calibri" w:cs="Arial" w:ascii="Arial" w:hAnsi="Arial"/>
          <w:b/>
          <w:lang w:eastAsia="en-US"/>
        </w:rPr>
        <w:t>STRAŻ</w:t>
      </w:r>
      <w:r>
        <w:rPr>
          <w:rFonts w:eastAsia="Calibri" w:cs="Arial" w:ascii="Arial" w:hAnsi="Arial"/>
          <w:lang w:eastAsia="en-US"/>
        </w:rPr>
        <w:t xml:space="preserve"> o wymiarach 9x5 cm;</w:t>
      </w:r>
    </w:p>
    <w:p>
      <w:pPr>
        <w:pStyle w:val="Normal"/>
        <w:numPr>
          <w:ilvl w:val="0"/>
          <w:numId w:val="10"/>
        </w:numPr>
        <w:spacing w:lineRule="auto" w:line="276"/>
        <w:ind w:left="135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na  ”rzep”  lub inną technik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wymagania:</w:t>
      </w:r>
    </w:p>
    <w:p>
      <w:pPr>
        <w:pStyle w:val="Normal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branie musi posiadać raport z badania jednostki notyfikowanej zawierający wyniki badań zgodnie z normą PN-EN 469:2020 (PN-EN469:2021-01) metoda ISO 13506-1:2017 potwierdzający, że stopień poparzeń drugiego stopnia nie przekracza 1%, natomiast oparzeń 3 stopnia 0% powierzchni ciała chronionej ubraniem. Dokument (raport z badań) potwierdzający spełnienie niniejszego badania powinien być dostarczony wraz z ofertą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aktualne świadectwo dopuszczenia CNBOP-PIB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dostawy należy dołączyć instrukcję czyszczenia (prania) i konserwacji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ubrania wielorazowe, umożliwiające powtórne zapakowanie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ty strażackie skórzane (specjalne)   (poz.2 formularza cenowego)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>Mają spełniać wymagania pkt. 1.9 załącznika do rozporządzenia MSWiA z dnia 20 czerwca 2007r w sprawie wykazu wyrobów służących zapewnieniu bezpieczeństwa publicznego lub ochronie zdrowia i życia oraz mienia a także zasad wydawania dopuszczenia tych wyrobów do użytkowania (Dz. U Nr 143 poz. 1002) wprowadzonego  rozporządzeniem zmieniającym z dnia 27 kwietnia 2010r. (Dz. U. nr.85, poz. 553)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ykonane ze skóry bydlęcej hydrofobowej o grubości 2,0-3,0 mm;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-buty wyposażone w warstwę antyprzecięciową chroniącą przed przecięciem piłą (poziom ochrony nie mniej niż 1);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yposażone w stalowy lub kompozytowy podnosek chroniący palce przed zgnieceniem;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deszwa buta olejo-, kwasoodporna i antystatyczna, wyposażona we wkładkę   chroniącą stopę przed przebiciem. Spód podeszwy odporny na wysoką temperaturę nie mniej niż 300°C;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-wyposażone w podwójny system wiązania: sznurowadła i zamek; 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-wyposażone w elementy odblaskowe;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ymagane aktualne świadectwo dopuszczenia CNBOP-PIB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</w:rPr>
        <w:t>Hełm strażacki  z okularami i latarką (poz.3 formularza cenowego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dostawy hełmu strażackiego zgodnego z poniższym opisem:</w:t>
      </w:r>
    </w:p>
    <w:p>
      <w:pPr>
        <w:pStyle w:val="NormalnyWeb"/>
        <w:rPr/>
      </w:pPr>
      <w:r>
        <w:rPr>
          <w:rFonts w:cs="Arial" w:ascii="Arial" w:hAnsi="Arial"/>
          <w:b/>
        </w:rPr>
        <w:t xml:space="preserve">-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</w:rPr>
        <w:t>spełnia w</w:t>
      </w:r>
      <w:r>
        <w:rPr>
          <w:rFonts w:cs="Arial" w:ascii="Arial" w:hAnsi="Arial"/>
        </w:rPr>
        <w:t>ymagania techniczne zawartymi w Rozporządzeniu Ministra Spraw Wewnętrznych i Administracji z dnia 20 czerwca 2007r. w sprawie wykazu wyrobów służących zapewnieniu bezpieczeństwa publicznego lub ochronie zdrowia i życia oraz mienia, a także zasad wydawania dopuszczenia tych wyrobów do użytkowania (Dz. U. nr 143, poz. 1002) wprowadzonego rozporządzeniem zmieniającym z dnia 27 kwietnia 2010r (Dz.U. nr 85 poz. 553);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-   kolor czerwony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 xml:space="preserve">-   wyposażony w okulary ochronne (gogle);  </w:t>
      </w:r>
    </w:p>
    <w:p>
      <w:pPr>
        <w:pStyle w:val="NormalnyWeb"/>
        <w:rPr/>
      </w:pPr>
      <w:r>
        <w:rPr>
          <w:rFonts w:cs="Arial" w:ascii="Arial" w:hAnsi="Arial"/>
        </w:rPr>
        <w:t>-   osłona twarzy metalizowana lub złota;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-   osłona oczu chowana do wewnątrz czaszy hełmu;</w:t>
      </w:r>
    </w:p>
    <w:p>
      <w:pPr>
        <w:pStyle w:val="NormalnyWeb"/>
        <w:rPr/>
      </w:pPr>
      <w:r>
        <w:rPr>
          <w:rFonts w:cs="Arial" w:ascii="Arial" w:hAnsi="Arial"/>
        </w:rPr>
        <w:t xml:space="preserve">-   pasek podbródkowy, zaczep z automatyczną sprzączką  oraz regulowanymi </w:t>
        <w:br/>
        <w:t xml:space="preserve">     paskami;</w:t>
      </w:r>
    </w:p>
    <w:p>
      <w:pPr>
        <w:pStyle w:val="NormalnyWeb"/>
        <w:rPr/>
      </w:pPr>
      <w:r>
        <w:rPr>
          <w:rFonts w:cs="Arial" w:ascii="Arial" w:hAnsi="Arial"/>
        </w:rPr>
        <w:t>-   wyściółka hełmu piankowa absorbująca uderzenia;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-  osłona karku z tkaniny metalizowanej;</w:t>
      </w:r>
    </w:p>
    <w:p>
      <w:pPr>
        <w:pStyle w:val="NormalnyWeb"/>
        <w:rPr/>
      </w:pPr>
      <w:r>
        <w:rPr>
          <w:rFonts w:cs="Arial" w:ascii="Arial" w:hAnsi="Arial"/>
        </w:rPr>
        <w:t xml:space="preserve">-  zakres obwodu głowy co najmniej w zakresie 49-64 cm ( w zależności od   </w:t>
        <w:br/>
        <w:t xml:space="preserve">   zastosowanego rozmiaru);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-  uchwyt do zamontowania latarki;</w:t>
      </w:r>
    </w:p>
    <w:p>
      <w:pPr>
        <w:pStyle w:val="NormalnyWeb"/>
        <w:rPr/>
      </w:pPr>
      <w:r>
        <w:rPr>
          <w:rFonts w:cs="Arial" w:ascii="Arial" w:hAnsi="Arial"/>
        </w:rPr>
        <w:t>-  na wyposażeniu latarka LED z uchwytem, zgodna z dyrektywą  ATEX;</w:t>
      </w:r>
    </w:p>
    <w:p>
      <w:pPr>
        <w:pStyle w:val="NormalnyWeb"/>
        <w:rPr/>
      </w:pPr>
      <w:r>
        <w:rPr>
          <w:rFonts w:cs="Arial" w:ascii="Arial" w:hAnsi="Arial"/>
        </w:rPr>
        <w:t>-  waga nie więcej niż 1650 g;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-  wymagane aktualne świadectwo dopuszczenia CNBOP-PIB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izelka ratownicza (kapok) (poz. 4 formularza cenowego)</w:t>
      </w:r>
    </w:p>
    <w:p>
      <w:pPr>
        <w:pStyle w:val="Normal"/>
        <w:rPr/>
      </w:pPr>
      <w:r>
        <w:rPr>
          <w:rFonts w:cs="Arial" w:ascii="Arial" w:hAnsi="Arial"/>
        </w:rPr>
        <w:t>Środek ratunkowy o podwyższonej wyporności.</w:t>
        <w:br/>
        <w:t>Wyposażona w podwyższony kołnierz, taśmy odblaskowe, gwizdek, pas lub pasy krokowe, uchwyt na plecach poniżej kołnierza ułatwiający przytrzymanie lub wydobycie osoby z wody.</w:t>
        <w:br/>
        <w:t>Zapięcie: taśmy z klamrami, linki ściągające, pasy krok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lor jaskrawy, rozmiar (obwód kl. piersiowej) powyżej 110 cm, wyporność nie mniej niż 100 N.</w:t>
        <w:br/>
      </w:r>
    </w:p>
    <w:p>
      <w:pPr>
        <w:pStyle w:val="NormalnyWeb"/>
        <w:numPr>
          <w:ilvl w:val="0"/>
          <w:numId w:val="2"/>
        </w:numPr>
        <w:ind w:left="284" w:hanging="426"/>
        <w:rPr/>
      </w:pPr>
      <w:r>
        <w:rPr>
          <w:rFonts w:cs="Arial" w:ascii="Arial" w:hAnsi="Arial"/>
          <w:b/>
        </w:rPr>
        <w:t>Kask ratowniczy do działań wodnych (poz. 5 formularza cenowego)</w:t>
      </w:r>
    </w:p>
    <w:p>
      <w:pPr>
        <w:pStyle w:val="NormalnyWeb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łona zewnętrzna wykonana z polipropylenu</w:t>
      </w:r>
    </w:p>
    <w:p>
      <w:pPr>
        <w:pStyle w:val="NormalnyWeb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siada ochronę uszu i daszek.</w:t>
      </w:r>
    </w:p>
    <w:p>
      <w:pPr>
        <w:pStyle w:val="NormalnyWeb"/>
        <w:ind w:left="284" w:hanging="284"/>
        <w:rPr/>
      </w:pPr>
      <w:r>
        <w:rPr>
          <w:rFonts w:cs="Arial" w:ascii="Arial" w:hAnsi="Arial"/>
        </w:rPr>
        <w:t>Rozmiar: zakres  co najmniej w zakresie 53 do 61cm</w:t>
      </w:r>
    </w:p>
    <w:p>
      <w:pPr>
        <w:pStyle w:val="NormalnyWeb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lor: żółty</w:t>
      </w:r>
    </w:p>
    <w:p>
      <w:pPr>
        <w:pStyle w:val="NormalnyWeb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godny z normą EN1385, EN1385/A1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284" w:right="3232" w:hanging="426"/>
        <w:rPr/>
      </w:pPr>
      <w:r>
        <w:rPr>
          <w:rFonts w:cs="Arial" w:ascii="Arial" w:hAnsi="Arial"/>
          <w:b/>
        </w:rPr>
        <w:t>Kominiarka (poz.6 formularza cenowego 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spełniająca w</w:t>
      </w:r>
      <w:r>
        <w:rPr>
          <w:rFonts w:cs="Arial" w:ascii="Arial" w:hAnsi="Arial"/>
        </w:rPr>
        <w:t>ymagania techniczne zawarte w Rozporządzeniu Ministra Spraw Wewnętrznych i Administracji z dnia 27 kwietnia 2010  zmieniające rozporządzenie               w sprawie wykazu wyrobów służących zapewnieniu bezpieczeństwa publicznego lub ochronie zdrowia i życia oraz mienia, a także zasad wydawania dopuszczenia tych wyrobów do użytkowania (Dz. U. nr 85 poz. 553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edno lub dwuwarstwow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łaskie szwy;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barwienie: jednokolorow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lor: dowolny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ękawice strażackie specjalne z mankietem (poz. 7 formularza cenowego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Mają spełniać wymagania pkt. 1.7 załącznika do rozporządzenia MSWiA z dnia 20 czerwca 2007r w sprawie wykazu wyrobów służących zapewnieniu bezpieczeństwa publicznego lub ochronie zdrowia i życia oraz mienia a także zasad wydawania dopuszczenia tych wyrobów do użytkowania (Dz. U Nr 143 poz. 1002) wprowadzonego rozporządzeniem zmieniającym z dnia 27 kwietnia 2010r. (Dz. U. nr.85, poz. 553). Winny spełniać wymagania PN-EN 659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rękawice z mankietem chroniącym nadgarstek, mankiet wyposażony w ściągacz ułatwiający dopasowanie do nadgarstka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arstwa zewnętrzna wykonana z tkaniny odpornej na zagrożenia mechaniczne oraz działanie wysokich temperatur np. z włókien aramidowych. Warstwa zewnętrzna w części chwytnej wykonana z włókna odpornego na uszkodzenia i działanie wysokich temperatur np. z włókien pararamidowych, zabezpieczającego dłoń przed przecięciem;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warstwy rękawicy powinny być tak zszyte i trwale połączone, aby uniemożliwiały podczas wyciągania dłoni, wysuwanie wewnętrznej podszewki. Nie dopuszcza się klejenia warstw zewnętrznych;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kolor piaskowy;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wymagane aktualne świadectwo dopuszczenia CNBOP-PIB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ękawice ratownictwa technicznego (poz. 8 formularza cenowego)</w:t>
      </w:r>
    </w:p>
    <w:p>
      <w:pPr>
        <w:pStyle w:val="Akapitzlist"/>
        <w:spacing w:lineRule="auto" w:line="240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ękawice umożliwiające pracę podczas działań ratownictwa technicznego. </w:t>
      </w:r>
    </w:p>
    <w:p>
      <w:pPr>
        <w:pStyle w:val="Akapitzlist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zą spełniać parametry normy EN 388 co najmniej na poziomie:</w:t>
      </w:r>
    </w:p>
    <w:p>
      <w:pPr>
        <w:pStyle w:val="Akapitzlist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porność na ścieranie: 4</w:t>
      </w:r>
    </w:p>
    <w:p>
      <w:pPr>
        <w:pStyle w:val="Akapitzlist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porność na przecięcie: 5</w:t>
      </w:r>
    </w:p>
    <w:p>
      <w:pPr>
        <w:pStyle w:val="Akapitzlist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porność na rozdzieranie: 4</w:t>
      </w:r>
    </w:p>
    <w:p>
      <w:pPr>
        <w:pStyle w:val="Akapitzlist"/>
        <w:ind w:left="720" w:hanging="5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dporność na przebicie: 3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ykonane z materiałów zabezpieczających przed urazami mechanicznymi, ale jednocześnie mają umożliwić pracę sprzętem ratownictwa techniczneg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08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temdescriptionvalue">
    <w:name w:val="item-description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before="150" w:after="150"/>
      <w:jc w:val="both"/>
    </w:pPr>
    <w:rPr>
      <w:rFonts w:ascii="Arial" w:hAnsi="Arial" w:cs="Arial"/>
      <w:color w:val="000000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6:00Z</dcterms:created>
  <dc:creator>Ewa Chanowska</dc:creator>
  <dc:description/>
  <cp:keywords/>
  <dc:language>en-US</dc:language>
  <cp:lastModifiedBy>Całun Katarzyna</cp:lastModifiedBy>
  <cp:lastPrinted>2025-02-11T13:16:00Z</cp:lastPrinted>
  <dcterms:modified xsi:type="dcterms:W3CDTF">2025-02-11T12:17:00Z</dcterms:modified>
  <cp:revision>5</cp:revision>
  <dc:subject>sprzęt ppoż</dc:subject>
  <dc:title>specyfikacja zam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hK5T1sMRyTayAP98BBpwrgBZ5qVjB6c</vt:lpwstr>
  </property>
  <property fmtid="{D5CDD505-2E9C-101B-9397-08002B2CF9AE}" pid="8" name="docIndexRef">
    <vt:lpwstr>2b970021-7935-4dca-b1ca-e1fab180a685</vt:lpwstr>
  </property>
  <property fmtid="{D5CDD505-2E9C-101B-9397-08002B2CF9AE}" pid="9" name="s5636:Creator type=IP">
    <vt:lpwstr>10.49.27.203</vt:lpwstr>
  </property>
  <property fmtid="{D5CDD505-2E9C-101B-9397-08002B2CF9AE}" pid="10" name="s5636:Creator type=author">
    <vt:lpwstr>Ewa Chanowska</vt:lpwstr>
  </property>
  <property fmtid="{D5CDD505-2E9C-101B-9397-08002B2CF9AE}" pid="11" name="s5636:Creator type=organization">
    <vt:lpwstr>MILNET-Z</vt:lpwstr>
  </property>
</Properties>
</file>