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r spraw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P.P.14.RB.2025.D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azw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łącznik nr 4 do U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Dat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18 kwietnia 2025 r.</w:t>
            </w:r>
          </w:p>
        </w:tc>
      </w:tr>
    </w:tbl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POJAZDÓW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center"/>
        <w:rPr/>
      </w:pPr>
      <w:r>
        <w:rPr>
          <w:rFonts w:cs="Arial" w:ascii="Arial" w:hAnsi="Arial"/>
        </w:rPr>
        <w:t>dot. umowy nr DO-xx/2025/DI, zawartej w dniu ………. 2025 r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977"/>
        <w:gridCol w:w="3402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kierowców i pasażer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Numer rejestracyjny pojazd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odatkowe informacje</w:t>
            </w:r>
          </w:p>
        </w:tc>
      </w:tr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ind w:left="222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ę i nazwisko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ind w:left="222" w:hanging="284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Cs/>
              </w:rPr>
              <w:t>Imię i nazwisko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wjazdu na teren zajezdni Zamawiającego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Wjazd na teren jest możliwy wyłącznie dla pojazdów znajdujących się na liście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Kierowcy są zobowiązani do przestrzegania wewnętrznych przepisów i zasad bezpieczeństwa obowiązujących na terenie zajezdni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W przypadku zmiany pojazdu, Wykonawca zobowiązany jest do niezwłocznego poinformowania Zamawiającego i aktualizacji powyższego wykazu pojazd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mawiający </w:t>
        <w:tab/>
        <w:t xml:space="preserve">                                                </w:t>
        <w:tab/>
        <w:t>Wykonawca</w:t>
      </w:r>
    </w:p>
    <w:sectPr>
      <w:footerReference w:type="default" r:id="rId2"/>
      <w:type w:val="nextPage"/>
      <w:pgSz w:w="11906" w:h="16838"/>
      <w:pgMar w:left="720" w:right="720" w:gutter="0" w:header="0" w:top="720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right" w:pos="9072" w:leader="dot"/>
      </w:tabs>
      <w:spacing w:lineRule="auto" w:line="360"/>
      <w:jc w:val="center"/>
      <w:outlineLvl w:val="1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>
      <w:rFonts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right" w:pos="9072" w:leader="dot"/>
      </w:tabs>
      <w:spacing w:lineRule="auto" w:line="360"/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9072" w:leader="dot"/>
      </w:tabs>
      <w:spacing w:lineRule="auto" w:line="360"/>
      <w:ind w:left="360" w:hanging="0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ormalny">
    <w:name w:val="A-normalny"/>
    <w:basedOn w:val="Normal"/>
    <w:qFormat/>
    <w:pPr>
      <w:spacing w:lineRule="auto" w:line="360" w:before="120" w:after="0"/>
      <w:ind w:firstLine="709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5:00Z</dcterms:created>
  <dc:creator>Barbara Borak-Łukańko</dc:creator>
  <dc:description/>
  <cp:keywords/>
  <dc:language>en-US</dc:language>
  <cp:lastModifiedBy>Gabriela Pytlarz-Mycka</cp:lastModifiedBy>
  <cp:lastPrinted>2025-04-18T08:26:00Z</cp:lastPrinted>
  <dcterms:modified xsi:type="dcterms:W3CDTF">2025-04-18T06:35:00Z</dcterms:modified>
  <cp:revision>9</cp:revision>
  <dc:subject/>
  <dc:title>Bielsko-Biała, 16 marca 2006 r</dc:title>
</cp:coreProperties>
</file>